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4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ИНСЬКОЇ</w:t>
      </w:r>
      <w:r>
        <w:rPr>
          <w:szCs w:val="28"/>
        </w:rPr>
        <w:t xml:space="preserve">  </w:t>
      </w:r>
      <w:r>
        <w:rPr>
          <w:b/>
          <w:szCs w:val="28"/>
        </w:rPr>
        <w:t>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6 листопада 2014 року         м. Камінь-Каширський                                  №  34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реалізацію в районі заходів </w:t>
      </w:r>
    </w:p>
    <w:p>
      <w:pPr>
        <w:pStyle w:val="Normal"/>
        <w:jc w:val="center"/>
        <w:rPr/>
      </w:pPr>
      <w:r>
        <w:rPr>
          <w:szCs w:val="28"/>
        </w:rPr>
        <w:t xml:space="preserve">щодо героїзації осіб, які віддали життя за Україну, </w:t>
      </w:r>
    </w:p>
    <w:p>
      <w:pPr>
        <w:pStyle w:val="Normal"/>
        <w:spacing w:lineRule="auto" w:line="480"/>
        <w:jc w:val="center"/>
        <w:rPr>
          <w:szCs w:val="28"/>
        </w:rPr>
      </w:pPr>
      <w:r>
        <w:rPr>
          <w:szCs w:val="28"/>
        </w:rPr>
        <w:t xml:space="preserve">та вшанування їх пам’яті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розпорядження голови облдержадміністрації від 29 жовтня 2014 року № 447 «Про реалізацію в області заходів щодо героїзації осіб, які віддали життя за Україну, та вшанування їх пам’яті», на виконання завдань, визначених протоколом наради за участю Віце-прем’єр-міністра України від 07 серпня 2014 року щодо героїзації осіб, які віддали життя за Україну, та вшанування їх пам’яті: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 Затвердити план підготовки та реалізації в районі заходів щодо героїзації осіб, які віддали життя за Україну, та вшанування їх пам’яті (далі – план заходів), що додається.  </w:t>
      </w:r>
    </w:p>
    <w:p>
      <w:pPr>
        <w:pStyle w:val="Normal"/>
        <w:ind w:firstLine="708"/>
        <w:jc w:val="both"/>
        <w:rPr/>
      </w:pPr>
      <w:r>
        <w:rPr>
          <w:szCs w:val="28"/>
        </w:rPr>
        <w:t>2. ЗОБОВ’ЯЗУЮ керівників структурних  підрозділів райдержадміністрації, РЕКОМЕНДУЮ виконкомам міської та сільських рад:</w:t>
      </w:r>
    </w:p>
    <w:p>
      <w:pPr>
        <w:pStyle w:val="Normal"/>
        <w:ind w:firstLine="720"/>
        <w:jc w:val="both"/>
        <w:rPr/>
      </w:pPr>
      <w:r>
        <w:rPr>
          <w:szCs w:val="28"/>
        </w:rPr>
        <w:t>1) забезпечити виконання плану заходів у межах бюджетних коштів та за рахунок коштів інших джерел;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Cs w:val="28"/>
        </w:rPr>
        <w:t>2) про стан виконання плану заходів щокварталу до 5 числа місяця, наступного за звітним періодом, інформувати сектор інформаційної діяльності та технологій, комунікацій з громадськістю апарату райдержадміністрації.</w:t>
      </w:r>
    </w:p>
    <w:p>
      <w:pPr>
        <w:pStyle w:val="2"/>
        <w:ind w:firstLine="720"/>
        <w:rPr/>
      </w:pPr>
      <w:r>
        <w:rPr/>
        <w:t xml:space="preserve">3. Контроль за виконанням цього розпорядження покласти на керівника апарату районної державної адміністрації О.Ващук.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</w:t>
      </w:r>
      <w:r>
        <w:rPr>
          <w:b/>
        </w:rPr>
        <w:t xml:space="preserve">С. ДМИТРУК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Пасічнік 23813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56" w:leader="none"/>
          <w:tab w:val="left" w:pos="5964" w:leader="none"/>
          <w:tab w:val="right" w:pos="9921" w:leader="none"/>
        </w:tabs>
        <w:spacing w:lineRule="auto" w:line="360"/>
        <w:rPr/>
      </w:pPr>
      <w:r>
        <w:rPr/>
        <w:tab/>
        <w:t xml:space="preserve"> ЗАТВЕРДЖЕНО</w:t>
      </w:r>
    </w:p>
    <w:p>
      <w:pPr>
        <w:pStyle w:val="Normal"/>
        <w:tabs>
          <w:tab w:val="clear" w:pos="708"/>
          <w:tab w:val="left" w:pos="5928" w:leader="none"/>
          <w:tab w:val="right" w:pos="9921" w:leader="none"/>
        </w:tabs>
        <w:spacing w:lineRule="auto" w:line="360"/>
        <w:rPr/>
      </w:pPr>
      <w:r>
        <w:rPr/>
        <w:tab/>
        <w:t>розпорядження голови</w:t>
      </w:r>
    </w:p>
    <w:p>
      <w:pPr>
        <w:pStyle w:val="Normal"/>
        <w:spacing w:lineRule="auto" w:line="360"/>
        <w:jc w:val="right"/>
        <w:rPr/>
      </w:pPr>
      <w:r>
        <w:rPr/>
        <w:t>районної державної адміністрації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від 06.11.2014 №   344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360"/>
              <w:ind w:left="15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Cs w:val="28"/>
        </w:rPr>
        <w:t>підготовки та реалізації в районі заходів щодо героїзації осіб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які віддали життя за Україну, та вшанування їх пам’я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 Організація та проведення у закладах культури, освіти, тематичних  та художніх  фотовиставок, створення постійно діючих стендів, інформаційних куточків та експозицій музейних кімнат, присвячених громадянам, які загинули, виборюючи демократичний вибір та відстоюючи конституційні засади демократії, права і свободи людини під час Революції гідності (листопад 2013 року – лютий 2014 року), захищаючи державний суверенітет і територіальну цілісність України під час проведення антитерористичної операції (АТО)  у Донецькій та Луганській областя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діли культури, освіти райдержадміністрації, сектор мобілізаційної і оборонної роботи апарату  райдержадміністрації, районний військовий комісаріат, виконкоми  міської та сільських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014 – 2015 роки 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>
          <w:b/>
          <w:b/>
          <w:szCs w:val="28"/>
        </w:rPr>
      </w:pPr>
      <w:r>
        <w:rPr>
          <w:szCs w:val="28"/>
        </w:rPr>
        <w:t>2.</w:t>
      </w:r>
      <w:r>
        <w:rPr>
          <w:b/>
          <w:szCs w:val="28"/>
        </w:rPr>
        <w:t> </w:t>
      </w:r>
      <w:r>
        <w:rPr>
          <w:szCs w:val="28"/>
        </w:rPr>
        <w:t>Пошук та підготовка інформаційних матеріалів щодо Героїв Небесної Сотні й жителів району, які загинули за незалежність і територіальну цілісність України, героїчних вчинків жителів району, які відзначилися під час бойових дій. Оприлюднення цих матеріалів шляхом їх розміщення на офіційних веб-сайтах та в інших засобах масової інформації району</w:t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ектор інформаційної діяльності та технологій, комунікацій з громадськістю, сектор мобілізаційної і оборонної роботи апарату райдержадміністрації, районний військовий комісаріат, виконкоми міської та сільських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3. Вирішення в установленому порядку спільно з органами місцевого самоврядування питань щодо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 відведення у місцях поховання секторів для почесних поховань загиблих учасників АТО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ектор житлово-комунального господарства та будівництва райдержадміністрації, виконкоми міської та сільських ра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ягом жовтня – листопада 2014 року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 створення реєстру місць поховань загиблих учасників АТО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ектор житлово-комунального господарства та будівництва, сектор мобілізаційної  і оборонної роботи  апарату райдержадміністрації, виконкоми міської та сільських ра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ягом жовтня – листопада 2014 року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 присвоєння звання почесного громадянина міста чи села району Героям Небесної Сотні, учасникам бойових дій за державний суверенітет і територіальну цілісність України, зокрема героїчно загиблим під час проведення АТО, та назви їх іменами вулиць, провулків, площ, інших об’єктів у місті, інших населених пунктах району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ідділ містобудування та архітектури райдержадміністрації, виконкоми міської та сільських рад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) встановлення у навчальних закладах меморіальних дощок з метою увічнення пам’яті випускників, які загинули виборюючи демократичний вибір та відстоюючи конституційні засади демократії, права і свободи людини під час  Революції гідності, за незалежність і територіальну цілісність України, а також присвоєння навчальним закладам та військовим частинам гарнізонів, дислокованих на території області, імен загиблих героїв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ідділ містобудування та архітектури</w:t>
            </w:r>
            <w:r>
              <w:rPr>
                <w:i/>
                <w:szCs w:val="28"/>
              </w:rPr>
              <w:t xml:space="preserve">, </w:t>
            </w:r>
            <w:r>
              <w:rPr>
                <w:szCs w:val="28"/>
              </w:rPr>
              <w:t>сектор мобілізаційної  і оборонної роботи  апарату райдержадміністрації, виконкоми міської та сільських ра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b/>
          <w:b/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> </w:t>
      </w:r>
      <w:r>
        <w:rPr>
          <w:szCs w:val="28"/>
        </w:rPr>
        <w:t>Підготовка та встановле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 приміщенні районної державної адміністрації, сільських  рад стендів з портретами загиблих героїв </w:t>
      </w:r>
    </w:p>
    <w:p>
      <w:pPr>
        <w:pStyle w:val="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ектор інформаційної діяльності та  технологій, комунікацій з громадськістю апарату райдержадміністрації, відділ культури, сектор мобілізаційної і оборонної роботи апарату райдержадміністрації, виконкоми міської та сільських р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тягом жовтня – листопада 2014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zCs w:val="28"/>
        </w:rPr>
        <w:t>Посилення</w:t>
      </w:r>
      <w:r>
        <w:rPr>
          <w:b/>
          <w:szCs w:val="28"/>
        </w:rPr>
        <w:t xml:space="preserve"> </w:t>
      </w:r>
      <w:r>
        <w:rPr>
          <w:szCs w:val="28"/>
        </w:rPr>
        <w:t>патріотичної спрямованості</w:t>
      </w:r>
      <w:r>
        <w:rPr>
          <w:b/>
          <w:szCs w:val="28"/>
        </w:rPr>
        <w:t xml:space="preserve"> </w:t>
      </w:r>
      <w:r>
        <w:rPr>
          <w:szCs w:val="28"/>
        </w:rPr>
        <w:t>навчально-виховного процесу в навчальних закладах району. Проведення для цього виховних заходів, присвячених Героям Небесної Сотні та особам, які віддали життя за незалежність та територіальну цілісність України, проявили героїзм у бойових діях при проведенні АТО</w:t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діл освіти райдержадміністрації,  виконкоми міської та сільських  р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6. Проведення конкурсів на кращі мистецькі та учнівські твори, присвячені історії боротьби українського народу за державний суверенітет та територіальну цілісність України  </w:t>
      </w:r>
    </w:p>
    <w:p>
      <w:pPr>
        <w:pStyle w:val="2"/>
        <w:ind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діли культури, освіти райдержадміністрації, виконкоми міської  та сільських р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4 – 2015 ро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7. Забезпечення тематичного наповнення й регулярне оновлення інформації на офіційному сайті райдержадміністрації актуальними матеріалами щодо бойових дій під час проведення АТО </w:t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ектор інформаційної діяльності та технологій, комунікацій з громадськістю апарату райдержадміністрації, сектор мобілізаційної і оборонної роботи апарату райдержадміністрації, виконкоми міської та сільських р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>
          <w:szCs w:val="28"/>
        </w:rPr>
        <w:t>8. Сприяння:</w:t>
      </w:r>
    </w:p>
    <w:p>
      <w:pPr>
        <w:pStyle w:val="2"/>
        <w:rPr>
          <w:szCs w:val="28"/>
        </w:rPr>
      </w:pPr>
      <w:r>
        <w:rPr>
          <w:szCs w:val="28"/>
        </w:rPr>
        <w:t>1) виготовленню і розміщенню соціальної реклами, спрямованої на підтримку українських воїнів, які беруть участь у бойових діях</w:t>
      </w:r>
      <w:r>
        <w:rPr>
          <w:b/>
          <w:szCs w:val="28"/>
        </w:rPr>
        <w:t> </w:t>
      </w:r>
      <w:r>
        <w:rPr>
          <w:szCs w:val="28"/>
        </w:rPr>
        <w:t>під час проведення АТО, консолідацію суспільства</w:t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ектор інформаційної діяльності та технологій, комунікацій з громадськістю апарату райдержадміністрації , сектор мобілізаційної і оборонної роботи апарату райдержадміністрації,  виконкоми міської та сільських р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2) збору та запису відео-спогадів учасників бойових дій, створенню мультимедійного архіву про АТО </w:t>
      </w:r>
    </w:p>
    <w:p>
      <w:pPr>
        <w:pStyle w:val="2"/>
        <w:ind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ектор інформаційної діяльності та технологій, комунікацій з громадськістю, сектор мобілізаційної і оборонної роботи апарату райдержадміністрації, районний військовий комісаріат, виконкоми міської  та сільських  р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4 – 2015 роки</w:t>
            </w:r>
          </w:p>
        </w:tc>
      </w:tr>
    </w:tbl>
    <w:p>
      <w:pPr>
        <w:pStyle w:val="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3) підготовці біографічного довідника про Героїв Небесної Сотні та учасників АТО, які загинули за незалежність та територіальну цілісність України </w:t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ктор інформаційної діяльності та технологій, комунікацій з громадськістю, сектор мобілізаційної і оборонної роботи апарату райдержадміністрації, районний військовий комісаріат, виконкоми міської  та сільських 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51:00Z</dcterms:created>
  <dc:creator>1111</dc:creator>
  <dc:description/>
  <cp:keywords/>
  <dc:language>en-US</dc:language>
  <cp:lastModifiedBy>user</cp:lastModifiedBy>
  <dcterms:modified xsi:type="dcterms:W3CDTF">2014-11-10T08:53:00Z</dcterms:modified>
  <cp:revision>43</cp:revision>
  <dc:subject/>
  <dc:title/>
</cp:coreProperties>
</file>