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5 листопада 2014 року          м.Камінь-Каширський</w:t>
        <w:tab/>
        <w:t xml:space="preserve">                        №   34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передачу гр.Панасюку М.О. земельних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в  натурі (на місцевості) на  території</w:t>
      </w:r>
    </w:p>
    <w:p>
      <w:pPr>
        <w:pStyle w:val="Normal"/>
        <w:rPr/>
      </w:pPr>
      <w:r>
        <w:rPr/>
        <w:t xml:space="preserve">                     </w:t>
      </w:r>
      <w:r>
        <w:rPr/>
        <w:t>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жителя  села Бузаки  гр.Панасюка Миколи  Онисимовича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гр.Панасюку Миколі Онисимовичу у  приватну  власність  земельні  ділянки  за  межами  населеного  пункту  на  території  Бузаків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Турія</w:t>
      </w:r>
      <w:r>
        <w:rPr/>
        <w:t>",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4: 000: 0148 площею  0,1074 га,  0721480800 : 04: 000: 0133  -  0,1074 га,        0721480800 : 04: 000: 0648  -  0,3704 га,   0721480800 : 04: 000: 0383  -  0,2754 га,        0721480800 : 04: 000: 0398  -  0,2754 га, ,   0721480800 : 04: 000: 0633  -  0,3702 га   на  які  посвідчено  сертифікатами  на  право  на  земельну   частку (пай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Взяти  до відома,  що  розпорядженням  голови  райдержадміністрації від 20.08.2014  № 214  </w:t>
      </w:r>
      <w:r>
        <w:rPr/>
        <w:t>„ Про затвердження  технічної   документації із землеустрою  щодо   встановлення    меж   земельних   ділянок    часток (паїв)   в     натурі  (на  місцевості)  на  території  Бузаківської  сільської  ради”,   затверджена  технічна</w:t>
      </w:r>
    </w:p>
    <w:p>
      <w:pPr>
        <w:pStyle w:val="Normal"/>
        <w:rPr/>
      </w:pPr>
      <w:r>
        <w:rPr/>
        <w:t>документація  по   встановленню   меж    земельних   часток (паїв)   колишнього</w:t>
      </w:r>
    </w:p>
    <w:p>
      <w:pPr>
        <w:pStyle w:val="Normal"/>
        <w:rPr/>
      </w:pPr>
      <w:r>
        <w:rPr/>
        <w:t xml:space="preserve">КСП „ Турія”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ину Панасюку Миколі Онисимовичу</w:t>
      </w:r>
      <w:r>
        <w:rPr>
          <w:szCs w:val="28"/>
        </w:rPr>
        <w:t xml:space="preserve">  право  приватної  власності  на   </w:t>
      </w:r>
      <w:r>
        <w:rPr/>
        <w:t xml:space="preserve">вищевказані земельні ділянки зареєструвати в установленому законом порядку.  </w:t>
      </w:r>
    </w:p>
    <w:p>
      <w:pPr>
        <w:pStyle w:val="Normal"/>
        <w:ind w:left="510" w:hanging="0"/>
        <w:jc w:val="both"/>
        <w:rPr/>
      </w:pPr>
      <w:r>
        <w:rPr/>
        <w:t xml:space="preserve">4.Відділу Держземагентства у Камінь-Каширському районі та  Бузаківській   </w:t>
      </w:r>
    </w:p>
    <w:p>
      <w:pPr>
        <w:pStyle w:val="Normal"/>
        <w:jc w:val="both"/>
        <w:rPr/>
      </w:pPr>
      <w:r>
        <w:rPr/>
        <w:t>сільській раді внести відповідні зміни в земельно-облікові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Admin</dc:creator>
  <dc:description/>
  <cp:keywords/>
  <dc:language>en-US</dc:language>
  <cp:lastModifiedBy>user</cp:lastModifiedBy>
  <cp:lastPrinted>2014-08-18T14:29:00Z</cp:lastPrinted>
  <dcterms:modified xsi:type="dcterms:W3CDTF">2014-11-10T08:46:00Z</dcterms:modified>
  <cp:revision>72</cp:revision>
  <dc:subject/>
  <dc:title/>
</cp:coreProperties>
</file>