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pacing w:val="8"/>
          <w:sz w:val="26"/>
          <w:szCs w:val="26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Heading2"/>
        <w:jc w:val="center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  </w:t>
      </w:r>
      <w:r>
        <w:rPr>
          <w:bCs w:val="false"/>
          <w:sz w:val="26"/>
          <w:szCs w:val="26"/>
        </w:rPr>
        <w:t>ВОЛИНСЬКОЇ ОБЛАСТІ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</w:t>
      </w:r>
      <w:r>
        <w:rPr>
          <w:bCs/>
          <w:sz w:val="26"/>
          <w:szCs w:val="26"/>
          <w:lang w:val="uk-UA"/>
        </w:rPr>
        <w:t>РОЗПОРЯДЖЕННЯ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05 листопада 2014 року           м.Камінь-Каширський</w:t>
        <w:tab/>
        <w:t xml:space="preserve">                        №  342</w:t>
      </w:r>
    </w:p>
    <w:p>
      <w:pPr>
        <w:pStyle w:val="Heading"/>
        <w:jc w:val="left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Про     затвердження    технічної   документації    і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 xml:space="preserve">землеустрою  щодо встановлення  меж   земельних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 xml:space="preserve">ділянок    часток (паїв)   в     натурі  (на  місцевості)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на  території  Хотешівської  сільської  рад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озглянувши  заяви    жителів    села  Хотешів  громадян   Омелянчук Т.Г.,  Сидорука С.І., про  затвердження  технічної  документації  із  землеустрою  щодо  встановлення  меж   земельних  ділянок  в  натурі  (на  місцевості)  для  ведення  особистого  селянського  господарства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 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Затвердити  технічну  документацію  із  землеустрою   щодо   встановлення   меж   земельних    ділянок    в   натурі (на  місцевості)  власникам  земельних   часток  (паїв)     колишнього       КСП „ Хотешівське ”  громадянам  Омелянчук Тетяні Григорівні  та  Сидоруку  Сергію  Іванович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 Передати  у  приватну  власність  земельні  ділянки  за  межами  населеного  пункту  на  території Хотешівської  сільської  ради   в    розмірі   частки(паю)   колишнього   КСП  „Хотешівське”  громадянам :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Омелянчук  Тетяні  Григорівні  для     ведення    особистого    селянського      господарства,  власнику    земельної     частки(паю)  колишнього  КСП „Хотешівське”,    кадастрові     номери     зареєстрованих   земельних  ділянок:   0721487900 : 01: 000: 0480  площею  0,2588 га,  0721487900 : 02: 000: 0147  -  0,1943 га,        0721487900 : 01: 000: 0481  -  0,3089 га,   право   на  які  посвідчено  сертифікатом  на  право  на  земельну   частку (пай)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Сидоруку Сергію Івановичу  для     ведення    особистого    селянського      господарства,  власнику    земельної     частки(паю)  колишнього  КСП „Стохід”,    кадастрові     номери     зареєстрованих   земельних  ділянок:   0721487900 : 02: 000: 0148  площею  0,1975 га,  0721487900 : 01: 000: 0485  -  0,2746 га,        0721487900 : 01:000: 0484  -  0,3089 га,     право   на  які  посвідчено  сертифікатом  на  право  на  земельну   частку (пай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3. Громадянам  Омелянчук Тетяні Григорівні та Сидоруку Сергію Івановичу,  право  приватної  власності  на   вищевказані  земельні  ділянки  зареєструвати  в  установленому  законом  порядку.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Відділу      Держземагентства      у      Камінь-Каширському    районі     та   Хотешівській  сільській  раді  внести  відповідні  зміни  в  земельно-облікові  докумен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олова                                                                                       </w:t>
      </w:r>
      <w:r>
        <w:rPr>
          <w:b/>
          <w:sz w:val="26"/>
          <w:szCs w:val="26"/>
        </w:rPr>
        <w:t xml:space="preserve"> С. ДМИТР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роль  22368</w:t>
      </w:r>
    </w:p>
    <w:sectPr>
      <w:type w:val="nextPage"/>
      <w:pgSz w:w="11906" w:h="16838"/>
      <w:pgMar w:left="1701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9:14:00Z</dcterms:created>
  <dc:creator>Admin</dc:creator>
  <dc:description/>
  <cp:keywords/>
  <dc:language>en-US</dc:language>
  <cp:lastModifiedBy>user</cp:lastModifiedBy>
  <cp:lastPrinted>2014-10-29T10:34:00Z</cp:lastPrinted>
  <dcterms:modified xsi:type="dcterms:W3CDTF">2014-11-10T08:51:00Z</dcterms:modified>
  <cp:revision>101</cp:revision>
  <dc:subject/>
  <dc:title/>
</cp:coreProperties>
</file>