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Heading2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</w:t>
      </w:r>
      <w:r>
        <w:rPr>
          <w:bCs w:val="false"/>
          <w:sz w:val="26"/>
          <w:szCs w:val="26"/>
        </w:rPr>
        <w:t>ВОЛИНСЬКОЇ ОБЛАСТІ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</w:t>
      </w:r>
      <w:r>
        <w:rPr>
          <w:bCs/>
          <w:sz w:val="26"/>
          <w:szCs w:val="26"/>
          <w:lang w:val="uk-UA"/>
        </w:rPr>
        <w:t>РОЗПОРЯДЖЕННЯ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05 листопада 2014 року            м.Камінь-Каширський</w:t>
        <w:tab/>
        <w:t xml:space="preserve">                        №   341</w:t>
      </w:r>
    </w:p>
    <w:p>
      <w:pPr>
        <w:pStyle w:val="Heading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Про  передачу  громадянам  земельних  ділянок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часток (паїв)      в     натурі  (на  місцевості)    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території  Ворокомлівської  сільської 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озглянувши  заяви  власників земельних часток (паїв)  колишнього  КСП ім.Щорса 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 України   „Про  місцеві  державні  адміністрації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Передати  у  приватну  власність  земельні  ділянки  за  межами  населеного  пункту  на  території  Ворокомлівської   сільської   ради   в    розмірі   частки(паю)   колишнього   КСП ім.Щорса  громадянам :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Краглику Миколі Михайл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47 площею  0,2200га,  0721481800 : 01: 000: 0049  -  0,7641га,        0721481800 : 01: 000: 0048  -  0,4796 га, право  на  які  посвідчено сертифікатом  на  право  на  земельну   частку (пай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Зубачу Лукашу Василь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30 площею  0,2200га,  0721481800 : 01: 000: 0131  -  0,4800га,        0721481800 : 01: 000: 0132  -  0,7883 га, право  на  які  посвідчено сертифікатом  на  право  на  земельну   частку (пай)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Взяти  до  відома,    що     розпорядженням  голови  райдержадміністрації від 09.10.2014 № 296 „Про затвердження технічної документації із землеустрою  щодо  встановлення   меж   земельних   ділянок    часток (паїв)     в     натурі  (на  місцевості)   на     території   Ворокомлівської    сільської    ради”    затверджено вказану  технічну  документацію  із землеустро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Громадянам  Краглику Миколі Михайловичу, Зубачу Лукашу Васильовичу,     право  приватної  власності  на   вищевказані земельні ділянки зареєструвати  в установленому законом  порядку.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>
          <w:sz w:val="26"/>
          <w:szCs w:val="26"/>
        </w:rPr>
        <w:t>Вороком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лова                                                                                       </w:t>
      </w:r>
      <w:r>
        <w:rPr>
          <w:b/>
          <w:sz w:val="26"/>
          <w:szCs w:val="26"/>
        </w:rPr>
        <w:t xml:space="preserve"> С. ДМИТ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роль  223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Admin</cp:lastModifiedBy>
  <cp:lastPrinted>2014-11-05T15:09:00Z</cp:lastPrinted>
  <dcterms:modified xsi:type="dcterms:W3CDTF">2014-11-10T14:46:00Z</dcterms:modified>
  <cp:revision>102</cp:revision>
  <dc:subject/>
  <dc:title/>
</cp:coreProperties>
</file>