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Cs/>
          <w:szCs w:val="28"/>
          <w:lang w:val="uk-UA"/>
        </w:rPr>
      </w:pPr>
      <w:r>
        <w:rPr>
          <w:rFonts w:eastAsia="Times New Roman"/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>05 листопада 2014 року</w:t>
      </w:r>
      <w:r>
        <w:rPr>
          <w:szCs w:val="28"/>
        </w:rPr>
        <w:t xml:space="preserve">           м.Камінь-Каширський</w:t>
        <w:tab/>
        <w:t xml:space="preserve">                   №  340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рич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гр.Юрчика І.В. власника земельної  частки(паю) колишнього  КСП „Видричівське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 земельних   ділянок   в  натурі (на  місцевості)   виділених  гр.Юрчику І.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  розмірі  частки (паю)  колишнього КСП 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  за  межами      населеного     пункту      на  території  Видричівської  сільської   ради  Камінь-Каширського  район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Юрчику Івану Васильовичу у  приватну  власність  земельні  ділянки  за  межами  населеного  пункту  на  території  Видричівської   сільської   ради   в   розмірі   частки(паю)  колишнього   КСП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>,   кадастров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реєстрованих  земельних  ділянок:   0721482200 : 05: 000: 0013 площею  0,3628 га,  0721482200 : 04: 000: 0026  -  0,5401 га,        0721482200 : 05: 000: 0011  -  0,0647 га,   0721482200 : 05: 000: 0012  -  0,1129 га, ,  0721482200 : 04: 000: 0025  -  0,1203 га,  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ину Юрчику І.В. право приватної  власності  на  вищевказані земельні ділянки    зареєструвати  у  встановленому  законом  порядку.  </w:t>
      </w:r>
    </w:p>
    <w:p>
      <w:pPr>
        <w:pStyle w:val="Normal"/>
        <w:ind w:left="510" w:hanging="0"/>
        <w:jc w:val="both"/>
        <w:rPr/>
      </w:pPr>
      <w:r>
        <w:rPr/>
        <w:t>4.  Відділу    Держземагентства     у      Камінь-Каширському       районі     та</w:t>
      </w:r>
    </w:p>
    <w:p>
      <w:pPr>
        <w:pStyle w:val="Normal"/>
        <w:jc w:val="both"/>
        <w:rPr/>
      </w:pPr>
      <w:r>
        <w:rPr/>
        <w:t>Видрич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ороль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i/>
          <w:i/>
          <w:sz w:val="24"/>
          <w:szCs w:val="28"/>
        </w:rPr>
      </w:pPr>
      <w:r>
        <w:rPr>
          <w:i/>
          <w:sz w:val="24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206115</wp:posOffset>
            </wp:positionH>
            <wp:positionV relativeFrom="paragraph">
              <wp:posOffset>24130</wp:posOffset>
            </wp:positionV>
            <wp:extent cx="339090" cy="45212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Державне  агентство  земельних  ресурсів  України</w:t>
      </w:r>
    </w:p>
    <w:p>
      <w:pPr>
        <w:pStyle w:val="Heading"/>
        <w:jc w:val="left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Головне  управління  Держземагентства  у  Волинській  області</w:t>
      </w:r>
    </w:p>
    <w:p>
      <w:pPr>
        <w:pStyle w:val="Heading"/>
        <w:rPr>
          <w:b/>
          <w:b/>
        </w:rPr>
      </w:pPr>
      <w:r>
        <w:rPr>
          <w:u w:val="single"/>
        </w:rPr>
        <w:t>Відділ  Держземагентства  у  Камінь-Каширському  районі  Волинської області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44500, Волинська обл. м. Камінь-Каширський, вул.Воля,2 тел./факс( 03357) 2-33-92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rPr>
          <w:sz w:val="24"/>
          <w:lang w:val="ru-RU"/>
        </w:rPr>
      </w:pPr>
      <w:r>
        <w:rPr>
          <w:b/>
        </w:rPr>
        <w:t xml:space="preserve">       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0"/>
        </w:rPr>
        <w:t xml:space="preserve">  </w:t>
      </w:r>
      <w:r>
        <w:rPr>
          <w:sz w:val="20"/>
        </w:rPr>
        <w:t xml:space="preserve">________________  2014 року   </w:t>
      </w:r>
      <w:r>
        <w:rPr>
          <w:bCs/>
          <w:sz w:val="20"/>
        </w:rPr>
        <w:t>№</w:t>
      </w:r>
      <w:r>
        <w:rPr>
          <w:sz w:val="20"/>
        </w:rPr>
        <w:t xml:space="preserve"> ____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Камінь-Каширська  райдержадміністрація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                                               </w:t>
      </w:r>
      <w:r>
        <w:rPr>
          <w:b/>
          <w:sz w:val="22"/>
        </w:rPr>
        <w:t>ПОЯСНЮВАЛЬНА  ЗАПИСКА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</w:t>
      </w:r>
      <w:r>
        <w:rPr>
          <w:sz w:val="22"/>
          <w:szCs w:val="22"/>
        </w:rPr>
        <w:t>до   проекту   розпорядження    голови    райдержадміністрації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„ </w:t>
      </w:r>
      <w:r>
        <w:rPr>
          <w:sz w:val="22"/>
          <w:szCs w:val="22"/>
        </w:rPr>
        <w:t xml:space="preserve">Про  затвердження  технічної  документації  із землеустрою щодо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 xml:space="preserve">встановлення  меж  земельних  ділянок   частки (паю)  в натурі (н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місцевості)   на  території  Видричівської  сільської  ради”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  <w:t>1. Обгрунтування  необхідності   видання  розпорядженн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идання  розпорядження  голови  райдержадміністрації  обумовлено  необхідністю   затвердження  технічної  документації  із землеустрою щодо  встановлення  меж  земельних  ділянок   часток (паїв)       в натурі (на  місцевості)    відповідно   до   закону.</w:t>
      </w:r>
    </w:p>
    <w:p>
      <w:pPr>
        <w:pStyle w:val="Normal"/>
        <w:ind w:left="2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2.Мета    і   шляхи    її    досягненн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  розпорядження  підготовлений  з метою  виносу   в натурі  (на  місцевості)     земельних ділянок в розмірі частки (паю) колишнього КСП  «Видричівське» згідно  поданої  заяви гр.Юрчика І.  Проект розпорядження  передбачає  передачу  в натурі(на місцевості)  земельної  частки(паю)  власнику  сертифіката  на  право  на  земельну  частку (пай).</w:t>
      </w:r>
    </w:p>
    <w:p>
      <w:pPr>
        <w:pStyle w:val="Normal"/>
        <w:ind w:left="67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Основні   положення  проекту    розпорядженн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затвердити  технічну  документацію  із  землеустрою   по   встановленню меж   земельних   ділянок   в  натурі (на  місцевості)   виділених  гр.Юрчику І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 розмірі  частки (паю)  колишнього КСП   „Видричівське”    для     ведення    особистого    селянського      господарства за  межами      населеного     пункту      на  території  Видричівської  сільської   ради  Камінь-Каширського  району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передати  Юрчику Івану Васильовичу у  приватну  власність  земельні  ділянки  за  межами  населеного  пункту  на  території  Видричівської   сільської   ради   в   розмірі   частки(паю)  колишнього   КСП  „Видричівське”,   кадастров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реєстрованих  земельних  ділянок:   0721482200 : 05: 000: 0013 площею  0,3628 га,  0721482200 : 04: 000: 0026  -  0,5401 га,        0721482200 : 05: 000: 0011  -  0,0647 га,   0721482200 : 05: 000: 0012  -  0,1129 га, ,  0721482200 : 04: 000: 0025  -  0,1203 га, 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громадянину Юрчику І.В. 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відділу    Держземагентства     у  Камінь-Каширському  районі     та  Видричівській  сільській  раді  внести  відповідні  зміни  в  земельно-облікові  документи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4"/>
        </w:rPr>
        <w:t xml:space="preserve"> </w:t>
      </w:r>
      <w:r>
        <w:rPr>
          <w:sz w:val="22"/>
          <w:szCs w:val="22"/>
        </w:rPr>
        <w:t>3.    Правові     аспек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Проект     розпорядження      підготовлений  на  підставі  Земельного   кодексу     України,       Закону  України   “Про порядок виділення в  натурі  (на місцевості) земельних  ділянок   власникам  земельних  часток  (паїв)”,   Закону   України   “Про   місцеві  державні   адміністрації”.</w:t>
      </w:r>
    </w:p>
    <w:p>
      <w:pPr>
        <w:pStyle w:val="Normal"/>
        <w:ind w:left="24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4.  Фінансово-економічне  обгрунтування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Коштів з Державного та  місцевих  бюджетів  на  розробку     і  реалізацію проекту  не  передбачено.  Всі роботи будуть проводитися за  рахунок власника сертифіката на  право на  земельну  частку (пай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.   Позиція    заінтересованих    органі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ект розпорядження видається на підставі  заяви  гр.Юрчика І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   Регіональний   аспек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оект розпорядження питання розвитку адміністративно-територіальної  одиниці   не   стосуєть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7.   Проект   розпорядження   не   потребує  проведення   громадського   обговорен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8.   Прогноз   результаті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иконання      розпорядження     вбачає     реалізацію      прав  власників  земельних  часток(паїв) відповідно  до  Закону  України   „Про  порядок   виділення   в  натурі  (на   місцевості) земельних  ділянок  власникам  земельних   часток  (паїв)” на  території   Видричівської  сільської  рад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В.о.начальника    відділу                                                                                      В.П.Король   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9:14:00Z</dcterms:created>
  <dc:creator>Admin</dc:creator>
  <dc:description/>
  <cp:keywords/>
  <dc:language>en-US</dc:language>
  <cp:lastModifiedBy>Admin</cp:lastModifiedBy>
  <cp:lastPrinted>2014-07-28T11:22:00Z</cp:lastPrinted>
  <dcterms:modified xsi:type="dcterms:W3CDTF">2014-11-10T14:46:00Z</dcterms:modified>
  <cp:revision>47</cp:revision>
  <dc:subject/>
  <dc:title/>
</cp:coreProperties>
</file>