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0 лютого 2014 року                 м.Камінь-Каширський                                № 3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/>
        <w:t>Про визначення структурного підрозділу районної державної адміністрації відповідального за проведення процедури встановлення статусу особи, яка постраждала від торгівлі людь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 ст</w:t>
      </w:r>
      <w:r>
        <w:rPr>
          <w:sz w:val="28"/>
          <w:szCs w:val="28"/>
          <w:lang w:val="uk-UA"/>
        </w:rPr>
        <w:t>атей 2, 6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, 39 </w:t>
      </w:r>
      <w:r>
        <w:rPr>
          <w:sz w:val="28"/>
          <w:szCs w:val="28"/>
        </w:rPr>
        <w:t xml:space="preserve"> Закону України „Про місцеві державні адміністрації", </w:t>
      </w:r>
      <w:r>
        <w:rPr>
          <w:sz w:val="28"/>
          <w:szCs w:val="28"/>
          <w:lang w:val="uk-UA"/>
        </w:rPr>
        <w:t>Закону України „Про протидію торгівлі людьми”, постанови Кабінету Міністрів України від 23 травня 2012 року №417 „Про затвердження Порядку встановлення статусу особи, яка постраждала від торгівлі людьми”, розпорядження голови обласної державної адміністрації від 9 січня 2014 року №3 „Про визначення структурного підрозділу обласної державної адміністрації, відповідального за проведення процедури встановлення статусу особи, яка постраждала від торгівлі людьми”, з метою реалізації державної політики з питань протидії торгівлі людьми, надання допомоги особам, які вважають себе постраждалими від торгівлі людь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правління соціального захисту населення районної державної адміністрації відповідальним за проведення процедури встановлення статусу особи, яка постраждала від торгівлі людь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Стадніка Миколу Васильовича, першого заступника начальника управління соціального захисту населення районної державної адміністрації, відповідальною посадовою особою за проведення процедури встановлення статусу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Голова                                                                                             </w:t>
      </w:r>
      <w:r>
        <w:rPr>
          <w:b/>
          <w:spacing w:val="8"/>
          <w:sz w:val="28"/>
          <w:szCs w:val="28"/>
          <w:lang w:val="uk-UA"/>
        </w:rPr>
        <w:t>І.ВОВК</w:t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емидюк 23481</w:t>
      </w:r>
    </w:p>
    <w:p>
      <w:pPr>
        <w:pStyle w:val="Normal"/>
        <w:ind w:left="4860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0:00Z</dcterms:created>
  <dc:creator>User</dc:creator>
  <dc:description/>
  <cp:keywords/>
  <dc:language>en-US</dc:language>
  <cp:lastModifiedBy>Customer</cp:lastModifiedBy>
  <cp:lastPrinted>2014-02-12T10:59:00Z</cp:lastPrinted>
  <dcterms:modified xsi:type="dcterms:W3CDTF">2014-02-12T09:00:00Z</dcterms:modified>
  <cp:revision>2</cp:revision>
  <dc:subject/>
  <dc:title>4</dc:title>
</cp:coreProperties>
</file>