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   </w:t>
      </w:r>
      <w:r>
        <w:rPr/>
        <w:t>04 листопада 2014 року     м. Камінь-Каширський                                    № 336</w:t>
      </w:r>
    </w:p>
    <w:p>
      <w:pPr>
        <w:pStyle w:val="Heading"/>
        <w:jc w:val="both"/>
        <w:rPr>
          <w:szCs w:val="28"/>
        </w:rPr>
      </w:pPr>
      <w:r>
        <w:rPr/>
        <w:t xml:space="preserve">  </w:t>
      </w:r>
      <w:r>
        <w:rPr/>
        <w:tab/>
        <w:tab/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ро виділення коштів з резервного фонду районного бюджету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975"/>
        <w:jc w:val="both"/>
        <w:rPr/>
      </w:pPr>
      <w:r>
        <w:rPr>
          <w:sz w:val="28"/>
          <w:szCs w:val="28"/>
        </w:rPr>
        <w:t xml:space="preserve">Відповідно   до п.1 ст. 16 Закону України "Про місцеві  державні адміністрації", п.6 Порядку   використання   коштів  резервного фонду бюджету,  затвердженого    постановою  Кабінету  Міністрів  України   від   29 березня 2002 року №415 із змінами і доповненнями, розглянувши висновок відділу з питань надзвичайних ситуацій апарату райдержадміністрації, пропозиції управління фінансів райдержадміністрації та узагальнений висновок відділу економічного розвитку, торгівлі, інфраструктури та туризму апарату райдержадміністрації, з метою запобігання виникненню масових пожеж: 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1. Виділити кошти в сумі 10 000 (десять тисяч) гривень з резервного фонду районного бюджету для локалізації та ліквідації торф'яних пожеж, які виникли на території Видертської, Воєгощанської та Черченської сільських рад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2. Управлінню фінансів райдержадміністрації (Бортнійчук В.Г.) перерахувати райдержадміністрації кошти в сумі 10 000 (десять тисяч) гривень з резервного фонду районного бюджету для придбання паливно – мастильних матеріалі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Відділу фінансово-господарського забезпечення апарату райдержадміністрації (Шептур Н.В.) забезпечити придбання та передачу паливно – мастильних матеріалів Камінь-Каширському районному відділу управління Державної служби надзвичайних ситуацій України у Волинській області на суму 10 000 (десять тисяч)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С.ДМИТРУК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pacing w:val="8"/>
        </w:rPr>
      </w:pPr>
      <w:r>
        <w:rPr>
          <w:spacing w:val="8"/>
        </w:rPr>
        <w:t>Нікітчук 23068</w:t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3:08:00Z</dcterms:created>
  <dc:creator>Пользователь</dc:creator>
  <dc:description/>
  <cp:keywords/>
  <dc:language>en-US</dc:language>
  <cp:lastModifiedBy>user</cp:lastModifiedBy>
  <cp:lastPrinted>2014-11-05T15:07:00Z</cp:lastPrinted>
  <dcterms:modified xsi:type="dcterms:W3CDTF">2014-11-05T13:08:00Z</dcterms:modified>
  <cp:revision>2</cp:revision>
  <dc:subject/>
  <dc:title> </dc:title>
</cp:coreProperties>
</file>