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4 листопада 2014 року           м.Камінь-Каширський</w:t>
        <w:tab/>
        <w:t xml:space="preserve">                                 № 3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ої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ки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Салівончик Н.М.,  власника земельної  частки(паю) колишнього  КСП ім.Коніщук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встановлення меж     земельної    ділянки    в   натурі (на  місцевості)    виділеної  громадянці  Салівончик Н.М.    в  розмірі  частки (паю)  колишнього КСП   </w:t>
      </w:r>
      <w:r>
        <w:rPr/>
        <w:t>ім.Коніщука</w:t>
      </w:r>
      <w:r>
        <w:rPr>
          <w:szCs w:val="28"/>
        </w:rPr>
        <w:t xml:space="preserve">   для     ведення    особистого    селянського   господарства   за  межами   населеного   пункту   на   території  Новочервищан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гр.Салівончик Ніні Миколаївні у  приватну  власність  земельну  ділянку  за  межами  населеного  пункту  на  території  Новочервищанської   сільської   ради   власнику   частки (паю)   колишнього   КСП  </w:t>
      </w:r>
      <w:r>
        <w:rPr/>
        <w:t>ім.Коніщука</w:t>
      </w:r>
      <w:r>
        <w:rPr>
          <w:szCs w:val="28"/>
        </w:rPr>
        <w:t>, кадастровий  номер  зареєстрованої  земельної  ділянки:  0721485400 : 01: 000: 0170 площею  0,2844 га,  право   на  яку  посвідчено  сертифікатом  на  право  на  земельну   частку (пай)  серії ВЛ  № 014194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ці Салівончик Ніні Миколаївні  право  приватної  власності  на  вищевказану земельну ділянку    зареєструвати  у  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Відділу  Держземагентства   у   Камінь-Каширському  районі  та  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9:00Z</dcterms:created>
  <dc:creator>Admin</dc:creator>
  <dc:description/>
  <cp:keywords/>
  <dc:language>en-US</dc:language>
  <cp:lastModifiedBy>user</cp:lastModifiedBy>
  <cp:lastPrinted>2014-11-05T09:07:00Z</cp:lastPrinted>
  <dcterms:modified xsi:type="dcterms:W3CDTF">2014-11-05T07:09:00Z</dcterms:modified>
  <cp:revision>2</cp:revision>
  <dc:subject/>
  <dc:title>                                                                    </dc:title>
</cp:coreProperties>
</file>