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1 жовтня 2014 року             м.Камінь-Каширський</w:t>
        <w:tab/>
        <w:t xml:space="preserve">                                 № 33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Шуйчика Олександра Михайловича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  в   натурі (на  місцевості)  виділені громадянину  Шуйчику Олександру Михайловичу   для     ведення    особистого    селянського      господарства,  власнику    земельної     частки(паю),    кадастрові     номери     зареєстрованих   земельних  ділянок:   0721486600 : 05: 000: 0405  площею  0,8101 га,  0721486600 : 05: 000: 0404  -  0,3293 га,    0721486600 : 05: 000: 0403 -  0,2012  га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Шуйчику Олександру Михайловичу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 Держземагентства  у  Камінь-Каширському  районі  та   Раково-</w:t>
      </w:r>
    </w:p>
    <w:p>
      <w:pPr>
        <w:pStyle w:val="Normal"/>
        <w:jc w:val="both"/>
        <w:rPr/>
      </w:pPr>
      <w:r>
        <w:rPr/>
        <w:t>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48:00Z</dcterms:created>
  <dc:creator>Admin</dc:creator>
  <dc:description/>
  <cp:keywords/>
  <dc:language>en-US</dc:language>
  <cp:lastModifiedBy>user</cp:lastModifiedBy>
  <cp:lastPrinted>2014-11-05T08:48:00Z</cp:lastPrinted>
  <dcterms:modified xsi:type="dcterms:W3CDTF">2014-11-05T06:48:00Z</dcterms:modified>
  <cp:revision>2</cp:revision>
  <dc:subject/>
  <dc:title>                                                                    </dc:title>
</cp:coreProperties>
</file>