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31 жовтня 2014 року               м.Камінь-Каширський</w:t>
        <w:tab/>
        <w:t xml:space="preserve">                                № 329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/>
        <w:t xml:space="preserve">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Пнівн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Шеметюка С.С.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щодо  встановлення (відновлення)  меж  земельної    ділянки   в  натурі (на місцевості)      </w:t>
      </w:r>
    </w:p>
    <w:p>
      <w:pPr>
        <w:pStyle w:val="Normal"/>
        <w:jc w:val="both"/>
        <w:rPr/>
      </w:pPr>
      <w:r>
        <w:rPr>
          <w:szCs w:val="28"/>
        </w:rPr>
        <w:t>громадянину Шеметюку Сергію Степановичу  для  ведення  особистого селянського  господарства  в    межах    Пнівненської    сільської    ради     Камінь-Каширського    району</w:t>
      </w:r>
      <w:r>
        <w:rPr/>
        <w:t xml:space="preserve">  Волинської  област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Передати  громадянину  Шеметюку Сергію Степановичу у  приватну  власність  земельні  ділянки  за  межами  населеного  пункту  на  території Пнівненської  сільської   ради   в    розмірі   частки(паю)   колишнього   АСГ  </w:t>
      </w:r>
      <w:r>
        <w:rPr/>
        <w:t>„</w:t>
      </w:r>
      <w:r>
        <w:rPr>
          <w:szCs w:val="28"/>
        </w:rPr>
        <w:t>Правда</w:t>
      </w:r>
      <w:r>
        <w:rPr/>
        <w:t>”</w:t>
      </w:r>
      <w:r>
        <w:rPr>
          <w:szCs w:val="28"/>
        </w:rPr>
        <w:t>,   кадастрові   номери   земельних   ділянок:  0721486200:07: 000: 0057  площею  0,9492 га,  0721486200:07:000:0056  площею  0,9199 га,  право  на  які  посвідчено    сертифікатом    на    право    на    земельну   частку (па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Громадянину Шеметюку Сергію Степановичу</w:t>
      </w:r>
      <w:r>
        <w:rPr>
          <w:szCs w:val="28"/>
        </w:rPr>
        <w:t xml:space="preserve"> право приватної власності на </w:t>
      </w:r>
      <w:r>
        <w:rPr/>
        <w:t xml:space="preserve">вищевказані земельні ділянки зареєструвати у встановленому законом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Пнівне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40:00Z</dcterms:created>
  <dc:creator>Admin</dc:creator>
  <dc:description/>
  <cp:keywords/>
  <dc:language>en-US</dc:language>
  <cp:lastModifiedBy>user</cp:lastModifiedBy>
  <cp:lastPrinted>2014-11-03T15:39:00Z</cp:lastPrinted>
  <dcterms:modified xsi:type="dcterms:W3CDTF">2014-11-03T13:40:00Z</dcterms:modified>
  <cp:revision>2</cp:revision>
  <dc:subject/>
  <dc:title>                                                                    </dc:title>
</cp:coreProperties>
</file>