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/>
        <w:t>РОЗПОРЯДЖЕННЯ</w:t>
      </w:r>
    </w:p>
    <w:p>
      <w:pPr>
        <w:pStyle w:val="Normal"/>
        <w:spacing w:lineRule="auto" w:line="360"/>
        <w:rPr/>
      </w:pPr>
      <w:r>
        <w:rPr/>
        <w:t>31 жовтня 2014 року             м. Камінь-Каширський                                     № 328</w:t>
      </w:r>
    </w:p>
    <w:p>
      <w:pPr>
        <w:pStyle w:val="Normal"/>
        <w:rPr/>
      </w:pPr>
      <w:r>
        <w:rPr/>
        <w:t xml:space="preserve">  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  </w:t>
      </w:r>
      <w:r>
        <w:rPr/>
        <w:t>на  території  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ім.Коніщук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  земельних    ділянок    в   натурі (на  місцевості)    виділених  громадянам </w:t>
      </w:r>
    </w:p>
    <w:p>
      <w:pPr>
        <w:pStyle w:val="Normal"/>
        <w:jc w:val="both"/>
        <w:rPr/>
      </w:pPr>
      <w:r>
        <w:rPr>
          <w:szCs w:val="28"/>
        </w:rPr>
        <w:t xml:space="preserve">Зосімчук І.П., Терещуку А.М., Терещук С.С.,  в  розмірі  частки (паю)  колишнього КСП  ім.Коніщука   для     ведення    особистого    селянського      господарства за  межами   населеного   пункту   на   території  Новочервищанської  сільської   ради   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Новочервищанської   сільської   ради   в    розмірі   частки(паю)   колишнього   КСП  </w:t>
      </w:r>
      <w:r>
        <w:rPr/>
        <w:t>ім.Коніщука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Зосімчук Ірині Павлівні  для     ведення    особистого    селянського      господарства,  власнику    земельної     частки(паю)  колишнього  КСП ім.Коніщука,    кадастрові     номери     зареєстрованих   земельних  ділянок:   0721485400 : 04: 000: 0007 площею  0,1481 га,  0721485400 : 03: 000: 0030  -  0,2091 га,        0721485400 : 02: 000: 0217  -  0,0836 га, 0721485400 : 04: 000: 0008  -  0,1632 га, 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Терещуку Анатолію Мойсейовичу 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1: 000: 0363 площею  0,1120 га,  0721485400 : 02: 000: 0521  -  0,0690 га,        0721485400 : 03: 000: 0138  -  0,0532 га,  0721485400 : 01: 000: 0366  -  0,2210 га,        0721485400 : 02: 000: 0522  -  0,2097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Терещук Софії Степанівні 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2: 000: 0516 площею  0,0582 га,  0721485400 : 02: 000: 0518  -  0,1237 га,   0721485400 : 01: 000: 0364  -  0,2669 га,   0721485400 : 02: 000: 0520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,2233га,     0721485400 : 02: 000: 0159  -  0,0407 га,  0721485400 : 01: 000: 0037  -  0,1546 га,  0721485400 : 02: 000: 0517  -  0,2310 га, 0721485400 : 03: 000: 0136  -  0,0522 га,  0721485400 : 01: 000: 0362  -  0,2210 га,  0721485400 : 01: 000: 0361  -  0,1221 га,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ам </w:t>
      </w:r>
      <w:r>
        <w:rPr>
          <w:szCs w:val="28"/>
        </w:rPr>
        <w:t xml:space="preserve">Зосімчук Ірині Павлівні, Терещуку Анатолію Мойсейовичу,    </w:t>
      </w:r>
      <w:r>
        <w:rPr/>
        <w:t xml:space="preserve">  </w:t>
      </w:r>
      <w:r>
        <w:rPr>
          <w:szCs w:val="28"/>
        </w:rPr>
        <w:t xml:space="preserve">Терещук Софії Степанівні,  </w:t>
      </w:r>
      <w:r>
        <w:rPr/>
        <w:t xml:space="preserve">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Відділу  Держземагентства   у   Камінь-Каширському  районі  та 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8:00Z</dcterms:created>
  <dc:creator>Admin</dc:creator>
  <dc:description/>
  <cp:keywords/>
  <dc:language>en-US</dc:language>
  <cp:lastModifiedBy>user</cp:lastModifiedBy>
  <cp:lastPrinted>2014-11-03T15:35:00Z</cp:lastPrinted>
  <dcterms:modified xsi:type="dcterms:W3CDTF">2014-11-03T13:38:00Z</dcterms:modified>
  <cp:revision>2</cp:revision>
  <dc:subject/>
  <dc:title>                                                                    </dc:title>
</cp:coreProperties>
</file>