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1 жовтня 2014 року              м.Камінь-Каширський</w:t>
        <w:tab/>
        <w:t xml:space="preserve">                                № 32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оро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 жителів    села  Боровне  громадян   Ліщук М.А.,  Оліферчука М.І., про  затвердження  технічної  документації  із  землеустрою  щодо  встановлення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встановлення   меж   земельних    ділянок    в   натурі (на  місцевості)  власникам        земельних        часток  (паїв)       колишнього         КСП </w:t>
      </w:r>
      <w:r>
        <w:rPr/>
        <w:t xml:space="preserve">„ Стохід ” </w:t>
      </w:r>
    </w:p>
    <w:p>
      <w:pPr>
        <w:pStyle w:val="Normal"/>
        <w:jc w:val="both"/>
        <w:rPr>
          <w:szCs w:val="28"/>
        </w:rPr>
      </w:pPr>
      <w:r>
        <w:rPr/>
        <w:t>громадянам  Ліщук Марині Андріївні  та  Оліферчуку Михайлу Івановичу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Боровненської  та Олениненської  сільських  рад   в    розмірі   частки(паю)   колишнього   КСП 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Ліщук Марині Андрії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300 : 08: 000: 0023  площею  0,0564 га,  0721480300 : 08: 000: 0022  -  0,0543га,        0721485700 : 09: 000: 0020  -  0,2099 га,  0721480300 : 08: 000: 0024  -  0,1051 га, 0721480300 : 06: 000: 0010  -  0,2855 га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Оліферчуку Михайлу Іван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300 : 06: 000: 0001  площею  0,2714 га,  0721485700 : 09: 000: 0006  -  0,2100га,        0721480300 : 08:000: 0003  -  0,0898 га,  0721480300 : 08: 000: 0002  -  0,0869га  ,        0721480300 : 08:000: 0001  -  0,0619 га, 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- 2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  Ліщук Марині Андріївні та Оліферчуку Михайлу Івановичу,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Боро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22:00Z</dcterms:created>
  <dc:creator>Admin</dc:creator>
  <dc:description/>
  <cp:keywords/>
  <dc:language>en-US</dc:language>
  <cp:lastModifiedBy>user</cp:lastModifiedBy>
  <cp:lastPrinted>2014-09-30T14:23:00Z</cp:lastPrinted>
  <dcterms:modified xsi:type="dcterms:W3CDTF">2014-11-03T13:22:00Z</dcterms:modified>
  <cp:revision>2</cp:revision>
  <dc:subject/>
  <dc:title/>
</cp:coreProperties>
</file>