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1 жовтня 2014 року             м.Камінь-Каширський</w:t>
        <w:tab/>
        <w:t xml:space="preserve">                   № 326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гр.Батури І.І. власника земельної  частки(паю) колишнього  КСП „Видричів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  земельних    ділянок    в   натурі (на  місцевості)   виділених  гр.Батурі І.І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 розмірі  частки (паю)  колишнього КСП 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за  межами      населеного     пункту      на  території  Видричів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Батурі Івану Івановичу у  приватну  власність  земельні  ділянки  за  межами  населеного  пункту  на  території  Видричівської   сільської   ради   в   розмірі   частки(паю)  колишнього   КСП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>,   кадаст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еєстрованих  земельних  ділянок:   0721482200 : 04: 000: 0019 площею  0,1203 га,  0721482200 : 04: 000: 0016  -  0,1200 га,        0721482200 : 05: 000: 0007  -  0,1132 га,   0721482200 : 05: 000: 0006  -  0,1130 га,  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ину Батурі І.І.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  Відділу    Держземагентства     у      Камінь-Каширському       районі     та</w:t>
      </w:r>
    </w:p>
    <w:p>
      <w:pPr>
        <w:pStyle w:val="Normal"/>
        <w:jc w:val="both"/>
        <w:rPr/>
      </w:pPr>
      <w:r>
        <w:rPr/>
        <w:t>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0:00Z</dcterms:created>
  <dc:creator>Admin</dc:creator>
  <dc:description/>
  <cp:keywords/>
  <dc:language>en-US</dc:language>
  <cp:lastModifiedBy>user</cp:lastModifiedBy>
  <cp:lastPrinted>2014-11-05T09:29:00Z</cp:lastPrinted>
  <dcterms:modified xsi:type="dcterms:W3CDTF">2014-11-05T07:30:00Z</dcterms:modified>
  <cp:revision>2</cp:revision>
  <dc:subject/>
  <dc:title>                                                                    </dc:title>
</cp:coreProperties>
</file>