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31 жовтня 2014 року       м. Камінь-Каширський                               № 3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 райдержадміністрації від 09.04.2014 року №59  «Про затвердження переліку об'єктів будівництва, реконструкції, ремонту та утримання доріг комунальної власності Камінь-Каширського району, які будуть фінансуватись за рахунок залишку коштів субвенції з ДБ місцевим бюджетам (станом на 01.01.2014 року) у 2014 році»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4 рік» (зі змінами та доповненнями), статті 57 Бюджетного кодексу України, постанови Кабінету Міністрів України від 19 січня 2011 року № 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в перелік об'єктів будівництва, реконструкції, ремонту та утримання доріг комунальної власності Камінь-Каширського району, які будуть фінансуватись за рахунок залишку коштів субвенції з ДБ місцевим бюджетам (станом на 01.01.2014 року) у 2014 році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’єкт №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ласти у слідкуючій редакції: «Капітальний ремонт вул. Радянська в с. Грудки в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 тис. грн.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’єкт №15 «Капітальний ремонт вул. Шкільна в с. Черче» замінити на «Капітальний ремонт вул. Нова в с. Черч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б’єкт №19 «Поточний ремонт вул. Лесі Українки в с. Грудки» замінити на «Експлуатаційне утримання  вул. Любешівська в с. Грудки» в сумі 13,0 тис. 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об’єкт №25 «Поточний ремонт вул. Набережна в с. Іваномисль» замінити на «Експлуатаційне утримання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Першотравнева</w:t>
      </w:r>
      <w:r>
        <w:rPr>
          <w:sz w:val="28"/>
          <w:szCs w:val="28"/>
        </w:rPr>
        <w:t xml:space="preserve"> в с. </w:t>
      </w:r>
      <w:r>
        <w:rPr>
          <w:sz w:val="28"/>
          <w:szCs w:val="28"/>
          <w:lang w:val="uk-UA"/>
        </w:rPr>
        <w:t>Іваномисль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’єкт №30 «Поточний ремонт вул. Занивище в с. Острівок» замінити на «Експлуатаційне утримання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Нова</w:t>
      </w:r>
      <w:r>
        <w:rPr>
          <w:sz w:val="28"/>
          <w:szCs w:val="28"/>
        </w:rPr>
        <w:t xml:space="preserve"> в с. </w:t>
      </w:r>
      <w:r>
        <w:rPr>
          <w:sz w:val="28"/>
          <w:szCs w:val="28"/>
          <w:lang w:val="uk-UA"/>
        </w:rPr>
        <w:t>Черче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внити Перелік пунктом 31 «Експлуатаційне утримання вул. Радянська в с. Грудки» в сумі 5,0 тис.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внити Перелік пунктом 32 «Експлуатаційне утримання вул. Шевченка в с. Грудки» в сумі 5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>С.ДМИТР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ітчук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567" w:gutter="0" w:header="0" w:top="284" w:footer="0" w:bottom="53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20:00Z</dcterms:created>
  <dc:creator>UserXP</dc:creator>
  <dc:description/>
  <cp:keywords/>
  <dc:language>en-US</dc:language>
  <cp:lastModifiedBy>user</cp:lastModifiedBy>
  <cp:lastPrinted>2014-12-19T14:45:00Z</cp:lastPrinted>
  <dcterms:modified xsi:type="dcterms:W3CDTF">2014-12-22T07:20:00Z</dcterms:modified>
  <cp:revision>2</cp:revision>
  <dc:subject/>
  <dc:title>Про зхатвердження переліку об"єктів будівництва, реконструкції, ремонту та утримання вулиць і доріг комунальної власності у населених пунктах району на 2012 рік, фінансування яких здійснюватиметься за рахунок  коштів субвенцій з державного бюджету місцевим бюджетам</dc:title>
</cp:coreProperties>
</file>