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0 жовтня 2014 року              м.Камінь-Каширський</w:t>
        <w:tab/>
        <w:t xml:space="preserve">                               № 32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Полиц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Шиліпук Марії Трохимівни  власника земельних  часток(паїв) колишнього  КСП „Полицівське”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щодо   встановлення меж     земельних    ділянок    в   натурі (на  місцевості)    виділених  громадянці  Шиліпук М.Т.    в  розмірі  частки (паю)  колишнього КСП   </w:t>
      </w:r>
      <w:r>
        <w:rPr/>
        <w:t>„</w:t>
      </w:r>
      <w:r>
        <w:rPr>
          <w:szCs w:val="28"/>
        </w:rPr>
        <w:t>Полицівське</w:t>
      </w:r>
      <w:r>
        <w:rPr/>
        <w:t>”</w:t>
      </w:r>
      <w:r>
        <w:rPr>
          <w:szCs w:val="28"/>
        </w:rPr>
        <w:t xml:space="preserve">    для     ведення    особистого    селянського      господарства за  межами   населеного   пункту   на   території  Полицівської  сільської   ради  Камінь-Каширського  район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гр.Шиліпук Марії Трохимівні у  приватну  власність  земельні  ділянки  за  межами  населеного  пункту  на  території  Полицівської   сільської   ради   власнику   часток (паїв)   колишнього   КСП  </w:t>
      </w:r>
      <w:r>
        <w:rPr/>
        <w:t>„</w:t>
      </w:r>
      <w:r>
        <w:rPr>
          <w:szCs w:val="28"/>
        </w:rPr>
        <w:t>Полицівське</w:t>
      </w:r>
      <w:r>
        <w:rPr/>
        <w:t>”</w:t>
      </w:r>
      <w:r>
        <w:rPr>
          <w:szCs w:val="28"/>
        </w:rPr>
        <w:t>, кадастр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мери  зареєстрованих  земельних  ділянок:  0721486400 : 01: 000: 0017 площею  0,2990 га,  0721486400 : 01: 000: 0027  -  0,4676 га,        0721486400 : 01: 000: 0021  -  0,2672 га, 0721486400 : 01: 000: 0022  -  0,2636 га,        0721486400 : 01: 000: 0018  -  0,2627 га, 0721486400 : 01: 000: 0019  -  0,4356 га,     0721486400 : 01: 000: 0023  -  0,4071 га, 0721486400 : 01: 000: 0025  -  0,2883 га,   0721486400 : 01: 000: 0026  -  0,3170 га, право   на  які  посвідчено  сертифікатами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ці Шиліпук Марії Трохимівні право приватної  власності  на  вищевказані земельні ділянки    зареєструвати  в  у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Відділу  Держземагентства   у   Камінь-Каширському  районі  та  Полиц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27:00Z</dcterms:created>
  <dc:creator>Admin</dc:creator>
  <dc:description/>
  <cp:keywords/>
  <dc:language>en-US</dc:language>
  <cp:lastModifiedBy>user</cp:lastModifiedBy>
  <cp:lastPrinted>2014-07-28T11:22:00Z</cp:lastPrinted>
  <dcterms:modified xsi:type="dcterms:W3CDTF">2014-10-30T13:27:00Z</dcterms:modified>
  <cp:revision>2</cp:revision>
  <dc:subject/>
  <dc:title>                                                                    </dc:title>
</cp:coreProperties>
</file>