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30 жовтня 2014 року                м.Камінь-Каширський</w:t>
        <w:tab/>
        <w:tab/>
        <w:tab/>
        <w:tab/>
        <w:t>№ 3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   гр.Фарині В.М.  дозволу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ім.Щорса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заяву   гр.Фарини В.М.  власника   сертифіката    на    право  на     земельну    частку (пай)    колишнього    КСП  ім.Щорса ,      відповідно   до  статей  17, 118    Земельного     кодексу    України,   статей  2, 3, 5, 9,12     Закону  України    “Про    порядок    виділення     в     натурі  (на місцевості)    земельних    ділянок   власникам      земельних     часток  (паїв)”   п.7  ст.13    Закону  України 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дозвіл  гр.Фарині Василю  Микитовичу   власнику   сертифіката    на   право     на     земельну     частку(пай)      серії  ВЛ   №0258813    колишнього  КСП   ім.Щорса    на    розроблення     технічної    документації   із  землеустрою  щодо    встановлення    меж     земельних     ділянок   частки(паю)  в   натурі   (на  місцевості)    за    межами    населеного    пункту   на  території  Ворокомлів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3:00Z</dcterms:created>
  <dc:creator>IGOR</dc:creator>
  <dc:description/>
  <cp:keywords/>
  <dc:language>en-US</dc:language>
  <cp:lastModifiedBy>user</cp:lastModifiedBy>
  <cp:lastPrinted>2014-10-30T15:22:00Z</cp:lastPrinted>
  <dcterms:modified xsi:type="dcterms:W3CDTF">2014-10-30T13:23:00Z</dcterms:modified>
  <cp:revision>2</cp:revision>
  <dc:subject/>
  <dc:title> </dc:title>
</cp:coreProperties>
</file>