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</w:t>
      </w:r>
      <w:r>
        <w:rPr>
          <w:szCs w:val="28"/>
        </w:rPr>
        <w:t>30 жовтня 2014 року             м.Камінь-Каширський</w:t>
        <w:tab/>
        <w:t xml:space="preserve">                                   № 319</w:t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идерт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Розглянувши  заяви  власників земельних  часток(паїв) колишнього  КСП „Видертське”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   земельних    ділянок    в   натурі (на  місцевості)    виділених  громадянам </w:t>
      </w:r>
    </w:p>
    <w:p>
      <w:pPr>
        <w:pStyle w:val="Normal"/>
        <w:jc w:val="both"/>
        <w:rPr/>
      </w:pPr>
      <w:r>
        <w:rPr>
          <w:szCs w:val="28"/>
        </w:rPr>
        <w:t xml:space="preserve">Чикиді А.І., Павляшику А.І.   в  розмірі  частки (паю)  колишнього КСП   </w:t>
      </w:r>
      <w:r>
        <w:rPr/>
        <w:t>„</w:t>
      </w:r>
      <w:r>
        <w:rPr>
          <w:szCs w:val="28"/>
        </w:rPr>
        <w:t>Видертське</w:t>
      </w:r>
      <w:r>
        <w:rPr/>
        <w:t>”</w:t>
      </w:r>
      <w:r>
        <w:rPr>
          <w:szCs w:val="28"/>
        </w:rPr>
        <w:t xml:space="preserve">    для     ведення    особистого    селянського      господарства за  межами      населеного     пункту      на     території  Видертської  сільської   ра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Камінь-Каширського  району.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2. Передати  у  приватну  власність  земельні  ділянки  за  межами  населеного  пункту  на  території  Видертської   сільської   ради   в    розмірі   частки(паю)   колишнього   КСП  </w:t>
      </w:r>
      <w:r>
        <w:rPr/>
        <w:t>„</w:t>
      </w:r>
      <w:r>
        <w:rPr>
          <w:szCs w:val="28"/>
        </w:rPr>
        <w:t>Видертське</w:t>
      </w:r>
      <w:r>
        <w:rPr/>
        <w:t>”</w:t>
      </w:r>
      <w:r>
        <w:rPr>
          <w:szCs w:val="28"/>
        </w:rPr>
        <w:t xml:space="preserve">  громадянам :    </w:t>
      </w:r>
    </w:p>
    <w:p>
      <w:pPr>
        <w:pStyle w:val="Normal"/>
        <w:jc w:val="both"/>
        <w:rPr/>
      </w:pPr>
      <w:r>
        <w:rPr>
          <w:szCs w:val="28"/>
        </w:rPr>
        <w:t xml:space="preserve">        </w:t>
      </w:r>
      <w:r>
        <w:rPr>
          <w:szCs w:val="28"/>
        </w:rPr>
        <w:t xml:space="preserve">- Чикиді Анатолію Іван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 xml:space="preserve">Видертське 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2000 : 00: 001: 0029 площею  0,5594 га,  0721482000 : 02: 000: 2956  -  0,2490 га,        0721482000 : 02: 000: 2957  -  0,7957 га, 0721482000 : 02: 000: 2959  -  0,1025 га,        0721482000 : 02: 000: 2958  -  0,1837 га,   право   на  які  посвідчено  сертифікатом  на  право  на  земельну   частку (пай),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- Павляшику Івану Степановичу  для     ведення    особистого    селянського      господарства,  власнику    земельної     частки(паю)  колишнього  КСП </w:t>
      </w:r>
      <w:r>
        <w:rPr/>
        <w:t>„</w:t>
      </w:r>
      <w:r>
        <w:rPr>
          <w:szCs w:val="28"/>
        </w:rPr>
        <w:t xml:space="preserve">Видертське </w:t>
      </w:r>
      <w:r>
        <w:rPr/>
        <w:t>”</w:t>
      </w:r>
      <w:r>
        <w:rPr>
          <w:szCs w:val="28"/>
        </w:rPr>
        <w:t>,    кадастрові     номери     зареєстрованих   земельних  ділянок:   0721482000 : 02: 000: 2951 площею  0,1836 га,  0721482000 : 00: 001: 0017  -  0,5637 га,        0721482000 : 02: 000: 2948  -  0,1616 га, 0721482000 : 02: 000: 2949  -  0,7766 га,        0721482000 : 02: 000: 2950  -  0,1541 га,   право   на  які  посвідчено  сертифікатом  на  право  на  земельну   частку (па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           </w:t>
      </w:r>
      <w:r>
        <w:rPr>
          <w:szCs w:val="28"/>
        </w:rPr>
        <w:t xml:space="preserve">2 </w:t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3. Громадянам   Чикиді Анатолію Івановичу, Павляшику Анатолію Івановичу, право приватної  власності  на  вищевказані земельні ділянки    зареєструвати  в  установленому  законом  порядку.  </w:t>
      </w:r>
    </w:p>
    <w:p>
      <w:pPr>
        <w:pStyle w:val="Normal"/>
        <w:ind w:left="510" w:hanging="0"/>
        <w:jc w:val="both"/>
        <w:rPr/>
      </w:pPr>
      <w:r>
        <w:rPr/>
        <w:t>4.Відділу Держземагентства  у  Камінь-Каширському районі та Видертській</w:t>
      </w:r>
    </w:p>
    <w:p>
      <w:pPr>
        <w:pStyle w:val="Normal"/>
        <w:jc w:val="both"/>
        <w:rPr/>
      </w:pPr>
      <w:r>
        <w:rPr/>
        <w:t>сільській  раді  внести  відповідні  зміни  в  земельно-облікові  документи.</w:t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С. ДМИТР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13:14:00Z</dcterms:created>
  <dc:creator>Admin</dc:creator>
  <dc:description/>
  <cp:keywords/>
  <dc:language>en-US</dc:language>
  <cp:lastModifiedBy>user</cp:lastModifiedBy>
  <cp:lastPrinted>2014-07-28T11:22:00Z</cp:lastPrinted>
  <dcterms:modified xsi:type="dcterms:W3CDTF">2014-10-30T13:14:00Z</dcterms:modified>
  <cp:revision>2</cp:revision>
  <dc:subject/>
  <dc:title>                                                                    </dc:title>
</cp:coreProperties>
</file>