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0 жовтня 2014 року               м.Камінь-Каширський</w:t>
        <w:tab/>
        <w:t xml:space="preserve">                               № 318</w:t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передачу громадянам  земельних  ділянок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     в     натурі  (на   місцевості)    на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 власників  сертифікатів на  право  на земельну частку(пай) колишнього  АСГ „Правда“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Пнівненської   сільської   ради   в    розмірі   частки(паю)   колишнього  АСГ 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Процик  Софії Григорівні   для     ведення    особистого    селянського      господарства,  власнику    земельної     частки(паю)  колишнього 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0 : 03: 000: 0034 площею  0,8623га,  0721486200 : 06: 000: 0048  -  1,1751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П’явці Ганні Василівні   для     ведення    особистого    селянського      господарства,  власнику    земельної     частки(паю)  колишнього 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0 : 09: 000: 0015 площею  0,7608га,  0721486200 : 08: 000: 0026  -  1,1752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Шуляк Галині Полікарпівні   для     ведення    особистого    селянського      господарства,  власнику    земельної     частки(паю)  колишнього 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0 : 08: 000: 0028 площею  1,1433 га,  0721486200 : 06: 000: 0042  -  0,7641 га,  право   на  які  посвідчено  сертифікатом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2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зяти  до  відома  що  розпорядженням   голови   райдержадміністрації</w:t>
      </w:r>
    </w:p>
    <w:p>
      <w:pPr>
        <w:pStyle w:val="Normal"/>
        <w:jc w:val="both"/>
        <w:rPr/>
      </w:pPr>
      <w:r>
        <w:rPr/>
        <w:t xml:space="preserve">від  22.08.2014  №222 </w:t>
      </w:r>
      <w:r>
        <w:rPr>
          <w:szCs w:val="28"/>
        </w:rPr>
        <w:t xml:space="preserve"> </w:t>
      </w:r>
      <w:r>
        <w:rPr/>
        <w:t>„</w:t>
      </w:r>
      <w:r>
        <w:rPr>
          <w:szCs w:val="28"/>
        </w:rPr>
        <w:t xml:space="preserve">Про  затвердження   технічної  документації  із  землеустрою  щодо  встановлення  меж  земельних  ділянок  часток(паїв)  в  натурі  (на  місцевості)  на  території  Пнівненської  сільської  ради </w:t>
      </w:r>
      <w:r>
        <w:rPr/>
        <w:t>”</w:t>
      </w:r>
      <w:r>
        <w:rPr>
          <w:szCs w:val="28"/>
        </w:rPr>
        <w:t xml:space="preserve">  затверджено  зазначену  вище  документацію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Громадянам</w:t>
      </w:r>
      <w:r>
        <w:rPr>
          <w:szCs w:val="28"/>
        </w:rPr>
        <w:t xml:space="preserve">  Процик  Софії Григорівні, П’явці Ганні Василівні, Шуляк Галині Полікарпівні,     </w:t>
      </w:r>
      <w:r>
        <w:rPr/>
        <w:t xml:space="preserve"> </w:t>
      </w:r>
      <w:r>
        <w:rPr>
          <w:szCs w:val="28"/>
        </w:rPr>
        <w:t xml:space="preserve">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09:00Z</dcterms:created>
  <dc:creator>Admin</dc:creator>
  <dc:description/>
  <cp:keywords/>
  <dc:language>en-US</dc:language>
  <cp:lastModifiedBy>user</cp:lastModifiedBy>
  <cp:lastPrinted>2014-10-30T15:09:00Z</cp:lastPrinted>
  <dcterms:modified xsi:type="dcterms:W3CDTF">2014-10-30T13:09:00Z</dcterms:modified>
  <cp:revision>2</cp:revision>
  <dc:subject/>
  <dc:title>                                                                    </dc:title>
</cp:coreProperties>
</file>