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600" w:leader="none"/>
        </w:tabs>
        <w:rPr>
          <w:b/>
          <w:b/>
          <w:sz w:val="32"/>
          <w:szCs w:val="32"/>
        </w:rPr>
      </w:pPr>
      <w:r>
        <w:rPr>
          <w:b/>
          <w:lang w:val="ru-RU"/>
        </w:rPr>
        <w:t xml:space="preserve">                                               </w:t>
      </w:r>
      <w:r>
        <w:rPr>
          <w:b/>
          <w:sz w:val="32"/>
          <w:szCs w:val="32"/>
        </w:rPr>
        <w:t>РОЗПОРЯДЖЕННЯ</w:t>
        <w:tab/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/>
        <w:t>28 жовтня 2014 року              м. Камінь-Каширський                                   № 31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відзначення в районі 75-ї річниці утворенн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олинської області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на виконання розпорядження голови обласної державної адміністрації № 423 від 14 жовтня 2014 року «Про відзначення 75-ї річниці утворення Волинської області та з метою належного проведення в районі заходів до відзначення 75-ї річниці утворення Волинської області, </w:t>
      </w:r>
      <w:r>
        <w:rPr/>
        <w:t>виховання патріотизму, любові до рідного краю, єдності і консолідації суспільства, висвітлення суспільно-політичної та історико-культурної спадщини області</w:t>
      </w:r>
      <w:r>
        <w:rPr>
          <w:szCs w:val="28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 Затвердити план заходів з підготовки та відзначення в районі 75-ї річниці утворення Волинської області  (далі – план заходів), що додається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ЗОБОВ’ЯЗУЮ керівників структурних підрозділів райдержадміністрації, РЕКОМЕНДУЮ виконкомам міської та сільських рад :</w:t>
      </w:r>
    </w:p>
    <w:p>
      <w:pPr>
        <w:pStyle w:val="Normal"/>
        <w:ind w:firstLine="540"/>
        <w:jc w:val="both"/>
        <w:rPr/>
      </w:pPr>
      <w:r>
        <w:rPr>
          <w:szCs w:val="28"/>
        </w:rPr>
        <w:t>1) 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 65;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) про виконання плану заходів до 10 грудня 2014 року інформувати сектор інформаційної діяльності, технологій та комунікацій з громадськістю апарату райдержадміністрації.  </w:t>
      </w:r>
    </w:p>
    <w:p>
      <w:pPr>
        <w:pStyle w:val="2"/>
        <w:rPr/>
      </w:pPr>
      <w:r>
        <w:rPr>
          <w:szCs w:val="28"/>
        </w:rPr>
        <w:t xml:space="preserve">4. Контроль за виконанням цього розпорядження покласти на керівника апарату районної державної адміністрації О.Ващук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</w:t>
      </w:r>
      <w:r>
        <w:rPr>
          <w:b/>
        </w:rPr>
        <w:t xml:space="preserve">С.ДМИТР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січнік 2381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Розпорядження голов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28 жовтня 2014 року № 31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підготовки та відзначення в районі  75-ї річниці утвор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 Підготовка до подання в установленому порядку пропозицій щодо відзначення мешканців району державними нагородами та відзнаками облдержадміністрації з нагоди ювілею,  під час урочистостей, що відбудуться у Палаці культури міста Луцька 4 грудня 2014 ро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рганізаційно-кадрової роботи апарату райдержадміністрації, виконкоми 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удень 2014 року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Проведення у районному центрі, селах урочистостей з нагоди 75-ї річниці утворення Волинської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інформаційної діяльності та  технологій, комунікацій з громадськістю апарату райдержадміністрації, відділи культури та освіти райдержадміністрації, виконкоми  міської та сільських 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4 грудня 2014 року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 Організація урочистого покладання квітів до пам’ятних знаків та пам’ятників борцям за свободу і незалежність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Сектор інформаційної діяльності та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технологій, комунікацій з громадськістю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апарату райдержадміністрації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виконкоми  міської та сільських  ра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4 грудня 2014 року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 Здійснення святкового оформлення населених пунктів району з використанням державної символі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Сектор інформаційної діяльності та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технологій, комунікацій з громадськістю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апарату райдержадміністрації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виконкоми  міської та сільських  рад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 грудня 2014 року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5. Забезпечення упорядкування об’єктів культурної спадщини, пам’ятних знаків та місць поховань борців за незалежність України, жителів району, які загинули під час антитерористичної операції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житлово-комунального господарства та будівництва, відділ культури райдержадміністрації, виконкоми міської та сільських 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4 грудня 2014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 Проведення робіт з належного упорядкування населених пунктів району, місць масового відпочинку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Сектор житлово-комунального господарств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та будівництва райдержадміністрації,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 xml:space="preserve">виконкоми міської та сільських  рад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до 4 грудня 2014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7. У навчальних закладах району проведення тематичних уроків, виховних годин, круглих столів, конференцій, інших заходів, присвячених     75-й річниці утворення Волинської області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освіти райдержадміністрації,  ДПТНЗ «Камінь-Каширське ВПУ», виконкоми міської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8. Проведення районного та забезпечення участі в обласному конкурсі дитячої художньої творчості «Мій рідний край, моя земля, моя Волинь ти синьоока»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 райдержадміністрації,  виконкоми міської та сільських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9. Проведення районного та забезпечення участі в  обласному конкурсі на кращий твір (поезія, проза) та пісню «Волинь – рідний край»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онної державної адміністрації, виконкоми міської та сільських  рад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0. У закладах культури організація проведення культурно-мистецьких та інформаційно-просвітницьких заход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райдержадміністрації, 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1. Організація у бібліотеках книжкових виставок, тематичних полиць, у музеї – експозицій, що висвітлюють історію утворення Волинської області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культури райдержадміністрації, виконкоми міської та сільських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2. Проведення у місті і селах району фізкультурно-оздоровчих та спортивно-масових заходів, присвячених 75-й річниці утворення Волинської області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у справах молоді та спорту райдержадміністрації, виконкоми міської та сільських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3. Проведення єдиного дня інформування населення на тему:                    «75-річчя утворення Волинської області. Здобутки і перспективи»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інформаційної діяльності та                                                  технологій, комунікацій з громадськістю                                                            апарату райдержадміністрації,                                                            виконкоми  міської та сільських 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3 листопада 2014 року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4. Порушення перед релігійними організаціями району клопотання щодо проведення урочистих богослужінь з нагоди 75-ї річниці утворення Волинської області 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ктор інформаційної діяльності та                                                  технологій, комунікацій з громадськістю                                                            апарату райдержадміністрації,                                                            виконкоми  міської та сільських  р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грудня 2014 рок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5. Забезпечення висвітлення у засобах масової інформації заходів щодо відзначення 75-ї річниці утворення Волинської області. Організація циклів тематичних  радіопередач, публікацій документів і матеріалів, що висвітлюють історичні події, пов’язані з утворенням Волинської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інформаційної діяльності та                                                  технологій, комунікацій з громадськістю                                                            апарату райдержадміністрації,                                                            редакції районної газети «Полісся», проводового радіомовле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– грудень 2014 року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58:00Z</dcterms:created>
  <dc:creator>1111</dc:creator>
  <dc:description/>
  <cp:keywords/>
  <dc:language>en-US</dc:language>
  <cp:lastModifiedBy>user</cp:lastModifiedBy>
  <cp:lastPrinted>2014-10-21T09:23:00Z</cp:lastPrinted>
  <dcterms:modified xsi:type="dcterms:W3CDTF">2014-10-29T08:58:00Z</dcterms:modified>
  <cp:revision>2</cp:revision>
  <dc:subject/>
  <dc:title> </dc:title>
</cp:coreProperties>
</file>