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8 жовтня 2014 року               м.Камінь-Каширський</w:t>
        <w:tab/>
        <w:t xml:space="preserve">                                № 31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Раково-Лі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и  власників земельних  часток(паїв) колишнього  КСП „Перше  Травня”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   земельних    ділянок    в   натурі (на  місцевості)    виділених  громадянам </w:t>
      </w:r>
    </w:p>
    <w:p>
      <w:pPr>
        <w:pStyle w:val="Normal"/>
        <w:jc w:val="both"/>
        <w:rPr/>
      </w:pPr>
      <w:r>
        <w:rPr>
          <w:szCs w:val="28"/>
        </w:rPr>
        <w:t xml:space="preserve">Савчук М.І.,  Муц О.Д., Коту Л.П.,   в  розмірі  частки (паю)  колишнього КСП   </w:t>
      </w:r>
      <w:r>
        <w:rPr/>
        <w:t>„</w:t>
      </w:r>
      <w:r>
        <w:rPr>
          <w:szCs w:val="28"/>
        </w:rPr>
        <w:t>Перше  Травня</w:t>
      </w:r>
      <w:r>
        <w:rPr/>
        <w:t>”</w:t>
      </w:r>
      <w:r>
        <w:rPr>
          <w:szCs w:val="28"/>
        </w:rPr>
        <w:t xml:space="preserve">    для     ведення    особистого    селянського      господарства за  межами   населеного   пункту   на   території  Раково-Ліської  сільської  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мінь-Каширського  району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ередати  у  приватну  власність  земельні  ділянки  за  межами  населеного  пункту  на  території  Раково-Ліської   сільської   ради   в    розмірі   частки(паю)   колишнього   КСП  </w:t>
      </w:r>
      <w:r>
        <w:rPr/>
        <w:t>„</w:t>
      </w:r>
      <w:r>
        <w:rPr>
          <w:szCs w:val="28"/>
        </w:rPr>
        <w:t>Перше  Травня</w:t>
      </w:r>
      <w:r>
        <w:rPr/>
        <w:t>”</w:t>
      </w:r>
      <w:r>
        <w:rPr>
          <w:szCs w:val="28"/>
        </w:rPr>
        <w:t xml:space="preserve">  громадянам : 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Савчук Марії Іванівні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 xml:space="preserve">Перше Травня 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600 : 04: 000: 0198 площею  0,4996 га,  0721486600 : 02: 000: 0628  -  0,6500 га,        0721486600 : 02: 000: 0629  -  0,6131 га, 0721486600 : 02: 000: 0630  -  0,2265 га,        0721486600 : 03: 000: 0628  -  0,5297 га,  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Муц  Олександрі Давидівні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Перше Травн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600 : 02: 000: 0667 площею  0,6715 га,  0721486600 : 03: 000: 0211  -  0,4236 га,        0721486600 : 03: 000: 0212  -  0,4946 га,  0721486600 : 03: 000: 0211  -  0,4236 га,        0721486600 : 03: 000: 0212  -  0,4946 га,  0721486600 : 03: 000: 0213  -  0,4538 га,  0721486600 : 05: 000: 0389  -  0,2063 га,  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 xml:space="preserve">2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Коту Леоніду Петровичу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Перше Травн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600 : 05: 000: 0357 площею  0,3941 га,  0721486600 : 05: 000: 0359  -  0,8900 га,        0721486600 : 05: 000: 0355  -  0,3325 га,   0721486600 : 05: 000: 0356  -  0,3886 га,        0721486600 : 05: 000: 0358  -  0,4062 га,     право   на  які 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Громадянам   Савчук Марії Іванівні, Муц  Олександрі Давидівні,  Коту Леоніду Петровичу, право приватної  власності  на  вищевказані земельні ділянки    зареєструвати  в  установленому  законом  порядку.  </w:t>
      </w:r>
    </w:p>
    <w:p>
      <w:pPr>
        <w:pStyle w:val="Normal"/>
        <w:ind w:left="510" w:hanging="0"/>
        <w:jc w:val="both"/>
        <w:rPr/>
      </w:pPr>
      <w:r>
        <w:rPr/>
        <w:t>4.Відділу  Держземагентства   у   Камінь-Каширському  районі  та   Раково-</w:t>
      </w:r>
    </w:p>
    <w:p>
      <w:pPr>
        <w:pStyle w:val="Normal"/>
        <w:jc w:val="both"/>
        <w:rPr/>
      </w:pPr>
      <w:r>
        <w:rPr/>
        <w:t>Лі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31:00Z</dcterms:created>
  <dc:creator>Admin</dc:creator>
  <dc:description/>
  <cp:keywords/>
  <dc:language>en-US</dc:language>
  <cp:lastModifiedBy>user</cp:lastModifiedBy>
  <cp:lastPrinted>2014-10-28T14:31:00Z</cp:lastPrinted>
  <dcterms:modified xsi:type="dcterms:W3CDTF">2014-10-28T12:31:00Z</dcterms:modified>
  <cp:revision>2</cp:revision>
  <dc:subject/>
  <dc:title>                                                                    </dc:title>
</cp:coreProperties>
</file>