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4 жовтня 2014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      № 310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ведення шт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загальноосвітн</w:t>
      </w:r>
      <w:r>
        <w:rPr>
          <w:sz w:val="28"/>
          <w:szCs w:val="28"/>
          <w:lang w:val="uk-UA"/>
        </w:rPr>
        <w:t>іх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.4 ст.18; п.1, 3 ст.22 Закону України «Про місцеві державні адміністрації», наказу  Міністерства освіти і науки України від 06.12.2010 №1205 «Про затвердження Типових штатних нормативів загальноосвітніх навчальних закладів», у зв’язку з введенням в дію нової котельні на тверде паливо у загальноосвітній школі І ступеня с.Острівок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Ввести  з початку опалювального сезону 4 штатних одиниці машиністів (кочегарів) в загальноосвітній школі І ступеня с.Острівок та 1 штатну одиницю оператора газової котельні в господарській групі відділу освіти райдержадміністрації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 xml:space="preserve">ь у закладах </w:t>
      </w:r>
      <w:r>
        <w:rPr>
          <w:sz w:val="28"/>
          <w:szCs w:val="28"/>
        </w:rPr>
        <w:t>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1:00Z</dcterms:created>
  <dc:creator>Admin</dc:creator>
  <dc:description/>
  <cp:keywords/>
  <dc:language>en-US</dc:language>
  <cp:lastModifiedBy>user</cp:lastModifiedBy>
  <cp:lastPrinted>2014-10-24T15:30:00Z</cp:lastPrinted>
  <dcterms:modified xsi:type="dcterms:W3CDTF">2014-10-24T12:31:00Z</dcterms:modified>
  <cp:revision>2</cp:revision>
  <dc:subject/>
  <dc:title>     Додаток 12</dc:title>
</cp:coreProperties>
</file>