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23 жовтня 2014 року                м.Камінь-Каширський</w:t>
        <w:tab/>
        <w:tab/>
        <w:tab/>
        <w:tab/>
        <w:t>№ 3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надання     гр.Кузьмич М.І.  дозволу   на 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еж   земельних   ділянок   частки(паю)   колишнього   КС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“</w:t>
      </w:r>
      <w:r>
        <w:rPr/>
        <w:t>Гуто-Боровенське”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заяву  гр.Кузьмич   М.І.   власника  сертифіката    на    право  на  земельну  частку (пай)  колишнього КСП “Гуто-Боровенське” ,      відповідно   до  статей  17, 118  Земельного  кодексу  України,   статей  2, 3, 5, 9,12     Закону  України    “Про    порядок    виділення     в     натурі  (на місцевості)    земельних    ділянок   власникам      земельних     часток  (паїв)”   п.7  ст.13    Закону  України  “Про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Надати  дозвіл гр.Кузьмич   Марії   Іванівні    власнику   сертифіката    на   право    на     земельну    частку(пай)      серії  ВЛ   №004242     колишнього  КСП     “Гуто-Боровенське” на   розроблення   технічної   документації   із  землеустрою  щодо    встановлення    меж     земельних     ділянок   частки(паю)  в   натурі   (на  місцевості)  за   межами   населеного   пункту   на  території   Гуто-Боровенської  сільської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С. ДМИТР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24:00Z</dcterms:created>
  <dc:creator>IGOR</dc:creator>
  <dc:description/>
  <cp:keywords/>
  <dc:language>en-US</dc:language>
  <cp:lastModifiedBy>user</cp:lastModifiedBy>
  <cp:lastPrinted>2014-10-24T15:24:00Z</cp:lastPrinted>
  <dcterms:modified xsi:type="dcterms:W3CDTF">2014-10-24T12:24:00Z</dcterms:modified>
  <cp:revision>2</cp:revision>
  <dc:subject/>
  <dc:title> </dc:title>
</cp:coreProperties>
</file>