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 жовтня 2014 року              м. Камінь-Каширський                                 № 30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 2014-2015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 2 ст. 20 Закону України ” Про місцеві державні адміністрації ”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на виконання розпорядження голови облдержадміністрації від 23  жовтня        2014 року № 437        “Про початок опалювального сезону 2014- 2015 років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"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. Відділи райдержадміністрації, рекомендувати міськсільвиконком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чати</w:t>
      </w:r>
      <w:r>
        <w:rPr>
          <w:sz w:val="28"/>
          <w:szCs w:val="28"/>
          <w:lang w:val="uk-UA"/>
        </w:rPr>
        <w:t xml:space="preserve"> опалювальний сезон 2014- 2015 років у дитячих, лікувальних, учбових закладах, будинках-інтернатах для інвалідів та престарілих з                  23 жовтня 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Для інших категорій споживачів теплової енергії, в тому числі для споживачів природного газу житлового сектора розпочати опалювальний сезон  2014-2015 років з  24 жовтня   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айонному підприємству „Теплокамінь”</w:t>
      </w:r>
      <w:r>
        <w:rPr>
          <w:sz w:val="28"/>
          <w:szCs w:val="28"/>
          <w:lang w:val="uk-UA"/>
        </w:rPr>
        <w:t xml:space="preserve"> заключити договір з               НАК "Нафтогаз України" на постачання природного газу на 2015 рік до кінця 2014 року . 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4.  Підприємствам, установам, організаціям району суворо дотримуватися температурних графіків  роботи котелень, </w:t>
      </w:r>
      <w:r>
        <w:rPr>
          <w:color w:val="000000"/>
          <w:spacing w:val="-1"/>
          <w:sz w:val="28"/>
          <w:szCs w:val="28"/>
          <w:lang w:val="uk-UA"/>
        </w:rPr>
        <w:t xml:space="preserve">забезпечити безумовне виконання доведених лімітів газоспоживання і своєчасні та в повному обсязі розрахунки за спожиті енергоносії. </w:t>
      </w:r>
    </w:p>
    <w:p>
      <w:pPr>
        <w:pStyle w:val="Normal"/>
        <w:tabs>
          <w:tab w:val="clear" w:pos="708"/>
          <w:tab w:val="left" w:pos="182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С. ДМИТР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23560</w:t>
      </w:r>
    </w:p>
    <w:sectPr>
      <w:type w:val="nextPage"/>
      <w:pgSz w:w="11906" w:h="16838"/>
      <w:pgMar w:left="180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45:00Z</dcterms:created>
  <dc:creator>amigo</dc:creator>
  <dc:description/>
  <cp:keywords/>
  <dc:language>en-US</dc:language>
  <cp:lastModifiedBy>user</cp:lastModifiedBy>
  <cp:lastPrinted>2014-10-24T08:41:00Z</cp:lastPrinted>
  <dcterms:modified xsi:type="dcterms:W3CDTF">2014-10-24T05:45:00Z</dcterms:modified>
  <cp:revision>2</cp:revision>
  <dc:subject/>
  <dc:title>Розпорядження Володамир</dc:title>
</cp:coreProperties>
</file>