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22 жовтня  2014 року           м. Камінь-Каширський             </w:t>
        <w:tab/>
        <w:tab/>
        <w:t xml:space="preserve">          № 306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та 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4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3 рішення районної ради від  7 лютого   2014 року  №31/3 "Про районний бюджет на 2014 рік"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перерозподілу субвенції з держав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1. На надання пільг та житлових субсидій населенню на придбання твердого та рідкого пічного побутового палива і скрапленого газу , а саме:</w:t>
      </w:r>
    </w:p>
    <w:p>
      <w:pPr>
        <w:pStyle w:val="TextBodyIndent"/>
        <w:ind w:left="0" w:firstLine="567"/>
        <w:rPr/>
      </w:pPr>
      <w:r>
        <w:rPr/>
        <w:t>- зменшити видатки по КФК 090208 «Пільги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`язана з Чорнобильською катастрофою, на придбання твердого палива» на 6456 гривень;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- збільшити видатки по КФК 090406 «Субсидії населенню для відшкодування витрат на придбання твердого та рідкого пічного побутового палива і скрапленого газу» на 6456 гривень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4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нстрації (М. Демидюк) здійснити уточнення бюджетних призначень на 2014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4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ДМИТР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3:00Z</dcterms:created>
  <dc:creator>БЕРЕСТЮК</dc:creator>
  <dc:description/>
  <cp:keywords/>
  <dc:language>en-US</dc:language>
  <cp:lastModifiedBy>user</cp:lastModifiedBy>
  <cp:lastPrinted>2014-10-22T11:35:00Z</cp:lastPrinted>
  <dcterms:modified xsi:type="dcterms:W3CDTF">2014-10-23T11:53:00Z</dcterms:modified>
  <cp:revision>2</cp:revision>
  <dc:subject/>
  <dc:title>КАМІНЬ-КАШИРСЬКА РАЙОННА ДЕРЖАВНА</dc:title>
</cp:coreProperties>
</file>