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</w:t>
      </w:r>
    </w:p>
    <w:p>
      <w:pPr>
        <w:pStyle w:val="Normal"/>
        <w:jc w:val="center"/>
        <w:rPr>
          <w:spacing w:val="8"/>
          <w:sz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0"/>
        </w:rPr>
      </w:pPr>
      <w:r>
        <w:rPr>
          <w:spacing w:val="8"/>
          <w:sz w:val="12"/>
          <w:szCs w:val="20"/>
        </w:rPr>
      </w:r>
    </w:p>
    <w:p>
      <w:pPr>
        <w:pStyle w:val="Heading2"/>
        <w:rPr>
          <w:b/>
          <w:b/>
          <w:lang w:val="ru-RU"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lang w:val="uk-UA"/>
        </w:rPr>
      </w:pPr>
      <w:r>
        <w:rPr>
          <w:rFonts w:eastAsia="Times New Roman"/>
        </w:rPr>
        <w:t xml:space="preserve">                                          </w:t>
      </w:r>
      <w:r>
        <w:rPr/>
        <w:t>РОЗПОРЯДЖЕННЯ</w:t>
      </w:r>
    </w:p>
    <w:p>
      <w:pPr>
        <w:pStyle w:val="Heading"/>
        <w:jc w:val="lef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"/>
        <w:jc w:val="left"/>
        <w:rPr/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 xml:space="preserve">21 жовтня 2014 року    </w:t>
      </w:r>
      <w:r>
        <w:rPr/>
        <w:t xml:space="preserve">        м.Камінь-Каширський</w:t>
        <w:tab/>
        <w:tab/>
        <w:tab/>
        <w:tab/>
        <w:t>№ 302</w:t>
      </w:r>
    </w:p>
    <w:p>
      <w:pPr>
        <w:pStyle w:val="Heading"/>
        <w:jc w:val="left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землеустрою  щодо встановлення  меж   земельних 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ділянок    частки (паю)   в     натурі  (на  місцевості) 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на території  Осівців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Розглянувши  заяву  гр.Костючик Ганни Дмитрівни  про  затвердження  технічної  документації  із  землеустрою  по  встановленню  меж   земельних  ділянок  в  натурі  (на  місцевості)  для  ведення  особистого  селянського  господарств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 xml:space="preserve">1. Затвердити  технічну  документацію  із  землеустрою   по   встановленню меж  земельних   ділянок   в   натурі (на  місцевості)  виділені громадянці Костючик Ганні Дмитрівні для     ведення    особистого    селянського      господарства,  власнику    земельної     частки(паю)  колишньої  агрофірми </w:t>
      </w:r>
      <w:r>
        <w:rPr/>
        <w:t>„Осівецька”</w:t>
      </w:r>
      <w:r>
        <w:rPr>
          <w:szCs w:val="28"/>
        </w:rPr>
        <w:t xml:space="preserve"> ,    кадастрові     номери       зареєстрованих   земельних  ділянок:  0721485800 : 02: 000: 1820  площею  0,1988 га, 0721485800 : 02: 000: 1817  площею  0,2242 га, 0721485800 : 02: 000: 1818  площею  0,1850 га,   право  на  які  посвідчено  сертифікатом  на  право  на  земельну     частку (пай),    розташованих     за   межами   населеного  пункту  на  території  Осівцівської  сільської  рад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2. Передати  громадяниці Костючик Ганні Дмитрівні  вищевказані  земельні  ділянки  у  приватну  власність  та  зареєструвати  в  установленому  законом  порядку.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ідділу      Держземагентства      у      Камінь-Каширському    районі     та   </w:t>
      </w:r>
    </w:p>
    <w:p>
      <w:pPr>
        <w:pStyle w:val="Normal"/>
        <w:jc w:val="both"/>
        <w:rPr/>
      </w:pPr>
      <w:r>
        <w:rPr/>
        <w:t>Осівців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С. ДМИТР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</w:rPr>
        <w:t xml:space="preserve"> </w:t>
      </w:r>
      <w:r>
        <w:rPr/>
        <w:t xml:space="preserve">Сус  22368  </w:t>
      </w:r>
    </w:p>
    <w:p>
      <w:pPr>
        <w:pStyle w:val="Heading3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bCs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3:00Z</dcterms:created>
  <dc:creator>k1</dc:creator>
  <dc:description/>
  <cp:keywords/>
  <dc:language>en-US</dc:language>
  <cp:lastModifiedBy>user</cp:lastModifiedBy>
  <cp:lastPrinted>2014-10-23T12:42:00Z</cp:lastPrinted>
  <dcterms:modified xsi:type="dcterms:W3CDTF">2014-10-23T09:43:00Z</dcterms:modified>
  <cp:revision>2</cp:revision>
  <dc:subject/>
  <dc:title>            </dc:title>
</cp:coreProperties>
</file>