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7 жовтня 2014 року           м. Камінь-Каширський</w:t>
        <w:tab/>
        <w:tab/>
        <w:t xml:space="preserve">                    № 301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перативного штабу із забезпечення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ення невідкладних питань у переддень та у день 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  <w:lang w:val="uk-UA"/>
        </w:rPr>
        <w:t>позачергових виборів народних депутатів України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119 Конституції України,  Закону України “Про вибори народних депутатів України» з метою забезпечення вирішення невідкладних питань у переддень та у день виборів народних депутатів України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Утворити оперативний штаб із забезпечення вирішення невідкладних питань у переддень та у день позачергових виборів народних депутатів України  (далі – оперативний штаб) у складі згідно з додатко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 Оперативному штабу забезпечити у межах визначених законодавством повноважень    координацію    вирішення   невідкладних  питань   25 - 27 жовтня 2014 року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>С.ДМИТРУК</w:t>
      </w:r>
    </w:p>
    <w:p>
      <w:pPr>
        <w:pStyle w:val="Heading"/>
        <w:jc w:val="left"/>
        <w:rPr/>
      </w:pPr>
      <w:r>
        <w:rPr>
          <w:szCs w:val="28"/>
        </w:rPr>
        <w:t>Митчик  23051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pacing w:lineRule="auto" w:line="360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17 жовтня 2014 року </w:t>
      </w:r>
    </w:p>
    <w:p>
      <w:pPr>
        <w:pStyle w:val="Normal"/>
        <w:spacing w:lineRule="auto" w:line="360"/>
        <w:ind w:left="5940" w:hanging="0"/>
        <w:rPr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01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240" w:after="0"/>
        <w:rPr/>
      </w:pPr>
      <w:r>
        <w:rPr/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jc w:val="center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у переддень та у день позачергових виборів народних депутатів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оперативного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рад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правління Державної служби надзвичайних ситуацій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.о. начальника відділення державтоінспекції по обслуговуванню Камінь-Каширського район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Тро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Центру телекомунікаційних послуг №13 Волинської філії ПАТ "Укртелеком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мінь-Каширського районного центру первинної медико-санітарної допомог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МВС України у Волинській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філії ПАТ "Волиньобленерго"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p>
      <w:pPr>
        <w:pStyle w:val="Heading"/>
        <w:ind w:left="360" w:hanging="0"/>
        <w:jc w:val="left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6:00Z</dcterms:created>
  <dc:creator>Митчик</dc:creator>
  <dc:description/>
  <cp:keywords/>
  <dc:language>en-US</dc:language>
  <cp:lastModifiedBy>user</cp:lastModifiedBy>
  <cp:lastPrinted>2014-10-20T11:15:00Z</cp:lastPrinted>
  <dcterms:modified xsi:type="dcterms:W3CDTF">2014-10-20T08:16:00Z</dcterms:modified>
  <cp:revision>2</cp:revision>
  <dc:subject/>
  <dc:title/>
</cp:coreProperties>
</file>