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8 січня 2014 року                м. Камінь-Каширський</w:t>
        <w:tab/>
        <w:tab/>
        <w:tab/>
        <w:tab/>
        <w:t>№ 03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Heading1"/>
        <w:ind w:left="-284" w:hanging="0"/>
        <w:jc w:val="both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за багаторічну сумлінну працю в органах державної виконавчої влади,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оку професійну майстерність та з нагоди Дня народження 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/>
        <w:tc>
          <w:tcPr>
            <w:tcW w:w="482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рець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Павлович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у Адамівн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головного спеціаліста,екологічного  інспектора  Державної екологічної інспекції у Волинській області;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-</w:t>
            </w:r>
            <w:r>
              <w:rPr>
                <w:b w:val="false"/>
                <w:szCs w:val="28"/>
              </w:rPr>
              <w:t>начальника відділу інформаційної діяльності та комунікацій з громадськістю апарату райдержадміністрації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435 грн. 28 коп. (чотириста тридцять п’ять грн. 28 коп.) в тому числі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их Почесною грамотою райдержадміністрації згідно з пунктом 1 цього розпорядження 235 грн. 28коп. (двісті тридцять п’ять грн. 28 коп.); 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идбання квітів для вручення нагородженим 200 грн. 00 коп.(двісті грн.00 коп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:</w:t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1. Видати кошти в сумі по 117 грн. 64 коп.(сто сімнадцять грн. 64 коп.) Домарецькому В.П., Боднарюк О.А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2. Забезпечити придбання квітів для вручення нагородженим згідно з пунктом 1 цього розпорядження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120"/>
        <w:rPr/>
      </w:pPr>
      <w:r>
        <w:rPr>
          <w:sz w:val="28"/>
          <w:szCs w:val="28"/>
          <w:lang w:val="uk-UA"/>
        </w:rPr>
        <w:t>Войчик 2 37 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eastAsia="Batang;바탕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54:00Z</dcterms:created>
  <dc:creator>Admin</dc:creator>
  <dc:description/>
  <cp:keywords/>
  <dc:language>en-US</dc:language>
  <cp:lastModifiedBy>Customer</cp:lastModifiedBy>
  <cp:lastPrinted>2014-01-11T13:54:00Z</cp:lastPrinted>
  <dcterms:modified xsi:type="dcterms:W3CDTF">2014-01-11T11:54:00Z</dcterms:modified>
  <cp:revision>2</cp:revision>
  <dc:subject/>
  <dc:title> </dc:title>
</cp:coreProperties>
</file>