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keepNext w:val="false"/>
        <w:widowControl w:val="false"/>
        <w:rPr/>
      </w:pPr>
      <w:r>
        <w:rPr>
          <w:rFonts w:cs="Times New Roman" w:ascii="Times New Roman" w:hAnsi="Times New Roman"/>
          <w:i w:val="false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Normal"/>
        <w:rPr/>
      </w:pPr>
      <w:r>
        <w:rPr/>
        <w:t>13 жовтня 2014 року              м. Камінь-Каширський                                 № 29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відзначення  в районі Дня Українського козацтва та 72-ї річниц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творення Української Повстанської Арм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ідповідно до статей 2, 6, 23, 31, 39 Закону України “Про місцеві державні адміністрації”, розпорядження голови обласної державної адміністрації від 10 жовтня 2014 року № 412 «Про відзначення  в області Дня Українського козацтва та 72-ї річниці утворення Української Повстанської Армії», а також  з метою належної підготовки і відзначення в районі Дня Українського козацтва та 72-ї річниці утворення Української Повстанської Армії, </w:t>
      </w:r>
      <w:r>
        <w:rPr/>
        <w:t>консолідації українського суспільства, утвердження у громадян національної свідомості та патріотизму</w:t>
      </w:r>
      <w:r>
        <w:rPr>
          <w:szCs w:val="28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Cs w:val="28"/>
        </w:rPr>
        <w:t>1.</w:t>
      </w:r>
      <w:r>
        <w:rPr>
          <w:szCs w:val="28"/>
          <w:lang w:val="en-US"/>
        </w:rPr>
        <w:t> </w:t>
      </w:r>
      <w:r>
        <w:rPr>
          <w:szCs w:val="28"/>
        </w:rPr>
        <w:t xml:space="preserve">Затвердити план заходів з підготовки та відзначення в районі Дня Українського козацтва та 72-ї річниці утворення Української Повстанської Армії (далі – план заходів), що додається.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ЗОБОВ’ЯЗУЮ керівників структурних  підрозділів райдержадміністрації, РЕКОМЕНДУЮ виконкомам міської та сільських рад забезпечити виконання  плану  заходів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 Виконавцям плану заходів інформацію про їх виконання надіслати до 23 жовтня 2014 року сектору інформаційної діяльності та технологій,  комунікацій з громадськістю  апарату райдержадміністрації, якому узагальнену інформацію до 25 жовтня 2014 року подати управлінню інформаційної діяльності та комунікацій з громадськістю облдержадміністрації.  </w:t>
      </w:r>
    </w:p>
    <w:p>
      <w:pPr>
        <w:pStyle w:val="2"/>
        <w:rPr/>
      </w:pPr>
      <w:r>
        <w:rPr>
          <w:szCs w:val="28"/>
        </w:rPr>
        <w:t xml:space="preserve">4. Контроль за виконанням цього розпорядження покласти на керівника апарату районної державної адміністрації О.Ващук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</w:t>
      </w:r>
      <w:r>
        <w:rPr>
          <w:b/>
        </w:rPr>
        <w:t xml:space="preserve">С.ДМИТРУ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січнік23813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rFonts w:eastAsia="Arial"/>
          <w:b w:val="false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ЗАТВЕРДЖЕНО</w:t>
      </w:r>
    </w:p>
    <w:p>
      <w:pPr>
        <w:pStyle w:val="TextBody"/>
        <w:spacing w:lineRule="auto" w:line="360"/>
        <w:ind w:left="5040" w:hanging="0"/>
        <w:rPr>
          <w:szCs w:val="28"/>
        </w:rPr>
      </w:pPr>
      <w:r>
        <w:rPr>
          <w:szCs w:val="28"/>
        </w:rPr>
        <w:t>Розпорядження голови</w:t>
      </w:r>
    </w:p>
    <w:p>
      <w:pPr>
        <w:pStyle w:val="TextBody"/>
        <w:spacing w:lineRule="auto" w:line="360"/>
        <w:ind w:left="5040" w:hanging="0"/>
        <w:rPr>
          <w:szCs w:val="28"/>
        </w:rPr>
      </w:pPr>
      <w:r>
        <w:rPr>
          <w:szCs w:val="28"/>
        </w:rPr>
        <w:t>районної державної адміністрації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  <w:t>13 жовтня 2014 року № 299</w:t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Heading6"/>
        <w:rPr>
          <w:b w:val="false"/>
          <w:b w:val="false"/>
          <w:caps/>
          <w:sz w:val="20"/>
          <w:szCs w:val="28"/>
        </w:rPr>
      </w:pPr>
      <w:r>
        <w:rPr>
          <w:b w:val="false"/>
          <w:caps/>
          <w:sz w:val="20"/>
          <w:szCs w:val="28"/>
        </w:rPr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 підготовки та відзначення Дня Українського козацтва та 72-ї річниці утворення Української Повстанської Армі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>1</w:t>
      </w:r>
      <w:r>
        <w:rPr>
          <w:szCs w:val="28"/>
        </w:rPr>
        <w:t>.</w:t>
      </w:r>
      <w:r>
        <w:rPr>
          <w:szCs w:val="28"/>
          <w:lang w:val="en-US"/>
        </w:rPr>
        <w:t> </w:t>
      </w:r>
      <w:r>
        <w:rPr>
          <w:szCs w:val="28"/>
        </w:rPr>
        <w:t xml:space="preserve">Проведення у  районному центрі, селах району урочистостей з нагоди Дня Українського козацтва та 72-ї річниці утворення Української Повстанської Армії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 xml:space="preserve">Відділи культури, освіти райдержадміністрації, виконкоми  міської та сільських 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 жовтня 2014 року  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szCs w:val="28"/>
        </w:rPr>
        <w:t xml:space="preserve">Організація урочистого покладання квітів до пам’ятних знаків та пам’ятників борцям за свободу і незалежність України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ектор інформаційної діяльності та технологій, комунікацій з громадськістю апарату райдержадміністрації, виконкоми  міської та сільських 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 жовтня 2014 року 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>3.</w:t>
      </w:r>
      <w:r>
        <w:rPr>
          <w:szCs w:val="28"/>
          <w:lang w:val="en-US"/>
        </w:rPr>
        <w:t> </w:t>
      </w:r>
      <w:r>
        <w:rPr>
          <w:szCs w:val="28"/>
        </w:rPr>
        <w:t>Здійснення святкового оформлення населених пунктів району з використанням державної символік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ектор інформаційної діяльності та технологій, комунікацій з громадськістю апарату райдержадміністрації, виконкоми  міської та сільських  рад </w:t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 xml:space="preserve">до 14 жовтня 2014 року  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  <w:t xml:space="preserve">                                                            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2</w:t>
      </w:r>
    </w:p>
    <w:p>
      <w:pPr>
        <w:pStyle w:val="2"/>
        <w:rPr/>
      </w:pPr>
      <w:r>
        <w:rPr>
          <w:szCs w:val="28"/>
        </w:rPr>
        <w:t>4.</w:t>
      </w:r>
      <w:r>
        <w:rPr>
          <w:szCs w:val="28"/>
          <w:lang w:val="en-US"/>
        </w:rPr>
        <w:t> </w:t>
      </w:r>
      <w:r>
        <w:rPr>
          <w:szCs w:val="28"/>
        </w:rPr>
        <w:t xml:space="preserve">Забезпечення упорядкування пам’ятних знаків та місць поховань борців за незалежність України, а також героїв, які загинули під час Революції Гідності та антитерористичної операції 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житлово-комунального господарства та будівництва райдержадміністрації, виконкоми міської та сільських 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до 14 жовтня 2014 року </w:t>
            </w:r>
          </w:p>
        </w:tc>
      </w:tr>
    </w:tbl>
    <w:p>
      <w:pPr>
        <w:pStyle w:val="2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rPr/>
      </w:pPr>
      <w:r>
        <w:rPr>
          <w:szCs w:val="28"/>
        </w:rPr>
        <w:t>5.</w:t>
      </w:r>
      <w:r>
        <w:rPr>
          <w:szCs w:val="28"/>
          <w:lang w:val="en-US"/>
        </w:rPr>
        <w:t> </w:t>
      </w:r>
      <w:r>
        <w:rPr>
          <w:szCs w:val="28"/>
        </w:rPr>
        <w:t xml:space="preserve">У навчальних закладах району проведення тематичних уроків, виховних годин, круглих столів, конференцій, інших заходів присвячених Дню Українського козацтва та 72-й річниці утворення Української Повстанської Армії </w:t>
      </w:r>
    </w:p>
    <w:p>
      <w:pPr>
        <w:pStyle w:val="2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світи райдержадміністрації, виконкоми міської та сільських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жовтень 2014 року </w:t>
            </w:r>
          </w:p>
        </w:tc>
      </w:tr>
    </w:tbl>
    <w:p>
      <w:pPr>
        <w:pStyle w:val="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6. Організація проведення зустрічей учнівської молоді з ветеранами ОУН-УПА, учасниками Революції Гідності, бійцями АТО  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світи  райдержадміністрації,  виконкоми міської та сільських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жовтень 2014 року </w:t>
            </w:r>
          </w:p>
        </w:tc>
      </w:tr>
    </w:tbl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>7</w:t>
      </w:r>
      <w:r>
        <w:rPr>
          <w:szCs w:val="28"/>
        </w:rPr>
        <w:t>. У закладах культури організація та проведення культурно-мистецьких та інформаційно-просвітницьких заходів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культури райдержадміністрації,  виконкоми міської  та сільських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жовтень 2014 року 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8. Організація у бібліотеках книжкових виставок, тематичних полиць, у музеї – експозицій, що висвітлюють історію утворення Української Повстанської Армії   </w:t>
      </w:r>
    </w:p>
    <w:p>
      <w:pPr>
        <w:pStyle w:val="TextBody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культури райдержадміністрації,  виконкоми міської  та сільських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овтень 2014 року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3</w:t>
      </w:r>
    </w:p>
    <w:p>
      <w:pPr>
        <w:pStyle w:val="2"/>
        <w:rPr>
          <w:szCs w:val="28"/>
        </w:rPr>
      </w:pPr>
      <w:r>
        <w:rPr>
          <w:szCs w:val="28"/>
        </w:rPr>
        <w:t>9. Організація у районному архівному відділі тематичної виставки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вний відділ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овтень 2014 року </w:t>
            </w:r>
          </w:p>
        </w:tc>
      </w:tr>
    </w:tbl>
    <w:p>
      <w:pPr>
        <w:pStyle w:val="2"/>
        <w:rPr/>
      </w:pPr>
      <w:r>
        <w:rPr>
          <w:szCs w:val="28"/>
        </w:rPr>
        <w:t>10.</w:t>
      </w:r>
      <w:r>
        <w:rPr>
          <w:szCs w:val="28"/>
          <w:lang w:val="en-US"/>
        </w:rPr>
        <w:t> </w:t>
      </w:r>
      <w:r>
        <w:rPr>
          <w:szCs w:val="28"/>
        </w:rPr>
        <w:t xml:space="preserve">Забезпечення висвітлення у засобах масової інформації заходів щодо відзначення Дня Українського козацтва та 72-ї річниці утворення Української Повстанської Армії. Організація циклів тематичних радіопередач, публікацій документів і матеріалів, присвячених історії козацтва та діяльності Української Повстанської Армії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ектор інформаційної діяльності та технологій, комунікацій з громадськістю апарату райдержадміністрації, редакція районної газети «Полісся», редакція проводового радіомовленн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жовтень 2014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26:00Z</dcterms:created>
  <dc:creator>1111</dc:creator>
  <dc:description/>
  <cp:keywords/>
  <dc:language>en-US</dc:language>
  <cp:lastModifiedBy>user</cp:lastModifiedBy>
  <cp:lastPrinted>2014-10-21T09:23:00Z</cp:lastPrinted>
  <dcterms:modified xsi:type="dcterms:W3CDTF">2014-10-22T08:26:00Z</dcterms:modified>
  <cp:revision>2</cp:revision>
  <dc:subject/>
  <dc:title> </dc:title>
</cp:coreProperties>
</file>