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2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ind w:left="10260" w:hanging="0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pacing w:lineRule="auto" w:line="360"/>
        <w:ind w:left="10260" w:right="-370" w:hanging="0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Cs/>
          <w:szCs w:val="28"/>
        </w:rPr>
        <w:t xml:space="preserve">                   </w:t>
      </w:r>
    </w:p>
    <w:p>
      <w:pPr>
        <w:pStyle w:val="Normal"/>
        <w:spacing w:lineRule="auto" w:line="360"/>
        <w:ind w:left="9912" w:right="-3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</w:t>
      </w:r>
      <w:r>
        <w:rPr>
          <w:rFonts w:cs="Times New Roman" w:ascii="Times New Roman" w:hAnsi="Times New Roman"/>
          <w:bCs/>
          <w:szCs w:val="28"/>
        </w:rPr>
        <w:t>09.10.2014 №  297</w:t>
      </w:r>
    </w:p>
    <w:p>
      <w:pPr>
        <w:pStyle w:val="Normal"/>
        <w:ind w:left="19184" w:hanging="0"/>
        <w:jc w:val="right"/>
        <w:rPr>
          <w:rFonts w:ascii="Times New Roman" w:hAnsi="Times New Roman" w:cs="Times New Roman"/>
          <w:bCs/>
          <w:caps/>
          <w:szCs w:val="28"/>
        </w:rPr>
      </w:pPr>
      <w:r>
        <w:rPr>
          <w:rFonts w:cs="Times New Roman" w:ascii="Times New Roman" w:hAnsi="Times New Roman"/>
          <w:bCs/>
          <w:caps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8"/>
        </w:rPr>
        <w:t>СХЕМАТИЧНИЙ РОЗПОДІЛ ФУНКЦІОНАЛЬНИХ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bCs/>
          <w:szCs w:val="28"/>
        </w:rPr>
        <w:t xml:space="preserve">ЯЗК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8"/>
        </w:rPr>
        <w:t xml:space="preserve">між головою райдержадміністрації, його першим заступником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ступником, керівником апарату райдержадміністрації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9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00"/>
        <w:gridCol w:w="2340"/>
        <w:gridCol w:w="3960"/>
      </w:tblGrid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Голов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ої державної 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Cs w:val="28"/>
              </w:rPr>
              <w:t>районної державної адміністрації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Керівник апарату </w:t>
            </w:r>
            <w:r>
              <w:rPr>
                <w:rFonts w:cs="Times New Roman" w:ascii="Times New Roman" w:hAnsi="Times New Roman"/>
                <w:szCs w:val="28"/>
              </w:rPr>
              <w:t>районної державної адміністрації</w:t>
            </w:r>
          </w:p>
        </w:tc>
      </w:tr>
      <w:tr>
        <w:trPr>
          <w:trHeight w:val="36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ординує роботу першого заступника, заступника голови, керівника апарату  райдержадміністрації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зпечує формування пропозицій до бюджету розвитку району в частині реалізації проектів та контроль за впровадженням цих проекті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реалізацію державної політики в галузях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ює забезпечення діяльності районної державної адміністрації:</w:t>
            </w:r>
          </w:p>
        </w:tc>
      </w:tr>
      <w:tr>
        <w:trPr>
          <w:trHeight w:val="12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рямовує діяльність виконавчих комітетів міської, сільських рад району на виконання делегованих повноважень та здійснює контроль за їх діяльністю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формування Стратегії розвитку району на майбутні періоди, підготовку на її основі середньострокових програм соціально-економічного розвитку район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хорони здоров’я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аційне (у тому числі взаємодія з обласною державною адміністрацією, органами місцевого самоврядування району),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розподілу</w:t>
      </w:r>
    </w:p>
    <w:p>
      <w:pPr>
        <w:pStyle w:val="Normal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9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340"/>
        <w:gridCol w:w="3240"/>
      </w:tblGrid>
      <w:tr>
        <w:trPr>
          <w:trHeight w:val="39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є за роботу з кадр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ординує підготовку та реалізацію в районі проектів транскордонного співробітництва та міжнародної технічної допомог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ої культури і спорту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авове, </w:t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реалізацію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реалізацію державної політики в галузя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и і науки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ріально-технічне та інше.</w:t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юджетної політики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нансів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льтури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є за:</w:t>
            </w:r>
          </w:p>
        </w:tc>
      </w:tr>
      <w:tr>
        <w:trPr>
          <w:trHeight w:val="12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інформаційної політики на території район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ономічного розвитку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ндерної рівності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провадження електронного урядування у районній державній адміністрації та виконавчих комітетах міської, сільських рад району,</w:t>
            </w:r>
          </w:p>
        </w:tc>
      </w:tr>
      <w:tr>
        <w:trPr>
          <w:trHeight w:val="7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рішує питання оборонно-мобілізаційної роботи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естицій, інноваційної й виставкової діяльності, підприємництва, торгівлі, ціноутворення, демонополізації, розвитку малого та середнього бізнесу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боти з дітьми, молоддю і сім’ями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персоналом,</w:t>
            </w:r>
          </w:p>
        </w:tc>
      </w:tr>
      <w:tr>
        <w:trPr>
          <w:trHeight w:val="12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рияє виконанню законодавства про військовий обов'язок на території район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мисловості, енергетики, транспорту, зв’язку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ціальної політики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ацію нагородження державними нагородами та присвоєння почесних звань України, відзнаками голів обласної та районної державних адміністрацій,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розподілу</w:t>
      </w:r>
    </w:p>
    <w:p>
      <w:pPr>
        <w:pStyle w:val="Normal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7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340"/>
        <w:gridCol w:w="3060"/>
      </w:tblGrid>
      <w:tr>
        <w:trPr>
          <w:trHeight w:val="39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взаємодію з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гіонального розвитку та будівництв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ння соціальних послуг та захисту громадян, потерпілих від наслідків аварії на Чорнобильській А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дення Державного реєстру виборців,</w:t>
            </w:r>
          </w:p>
        </w:tc>
      </w:tr>
      <w:tr>
        <w:trPr>
          <w:trHeight w:val="10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им відділом управління Міністерства внутрішніх справ України в області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хітектури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ізацію державної політики в галузі книговидання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документообігу та контролю,</w:t>
            </w:r>
          </w:p>
        </w:tc>
      </w:tr>
      <w:tr>
        <w:trPr>
          <w:trHeight w:val="10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м Служби безпеки України в області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житлово-комунального господарств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заємодію з громадськими формуваннями, партіями та рух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доступу до публічної інформації,</w:t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куратурою району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рожнього господарств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гляд звернень громадян,</w:t>
            </w:r>
          </w:p>
        </w:tc>
      </w:tr>
      <w:tr>
        <w:trPr>
          <w:trHeight w:val="10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им судом, іншими правоохоронними органами та органами зі спеціальним статусом в районі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жнародного співробітництва та європейської інтеграції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ординацію ведення архівної справи,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розподілу</w:t>
      </w:r>
    </w:p>
    <w:p>
      <w:pPr>
        <w:pStyle w:val="Normal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1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940"/>
        <w:gridCol w:w="2340"/>
        <w:gridCol w:w="3420"/>
      </w:tblGrid>
      <w:tr>
        <w:trPr>
          <w:trHeight w:val="41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здійснення заходів щодо запобігання, виявлення корупції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гропромислового комплексу, екології та природних ресурсів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ординацію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</w:t>
            </w:r>
          </w:p>
        </w:tc>
      </w:tr>
      <w:tr>
        <w:trPr>
          <w:trHeight w:val="51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туризму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ординацію робіт з технічного захисту інформації,</w:t>
            </w:r>
          </w:p>
        </w:tc>
      </w:tr>
      <w:tr>
        <w:trPr>
          <w:trHeight w:val="31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айнятості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.</w:t>
            </w:r>
          </w:p>
        </w:tc>
      </w:tr>
      <w:tr>
        <w:trPr>
          <w:trHeight w:val="51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ації ведення земельно-кадастрової документації, моніторингу земель та землеустрою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хороні, використанню і відтворенню водних біоресурсів та регулювання рибальства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рияє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льності податкових орган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звитку банківської справи в районі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розподілу</w:t>
      </w:r>
    </w:p>
    <w:p>
      <w:pPr>
        <w:pStyle w:val="Normal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7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340"/>
        <w:gridCol w:w="3060"/>
      </w:tblGrid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провадженню нових екологічно безпечних технологій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лення та реалізацію заходів, пов'язаних з цивільною обороною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в разі стихійного лиха, аварій, катастроф, інших надзвичайних подій передбачених законодавством заходів, пов'язаних з підтриманням громадського порядку, врятуванням життя людей, захистом їх здоров'я й прав, збереженням матеріальних ціннос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ізацію аграрної політики на селі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лення та виконання програм раціонального використання лісів та водних ресурсів на території району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рантування продовольчої безпеки держави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ий контроль за використанням та охороною земель на території району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ий контроль за якістю сільськогосподарської продукції в процесі її виробництва, закупівлі та переробки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 за додержанням ветеринарних правил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ашення заборгованості із заробітної пла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9465" w:leader="none"/>
        </w:tabs>
        <w:ind w:right="-550" w:hanging="0"/>
        <w:rPr/>
      </w:pPr>
      <w:r>
        <w:rPr>
          <w:rFonts w:cs="Times New Roman" w:ascii="Times New Roman" w:hAnsi="Times New Roman"/>
          <w:szCs w:val="28"/>
        </w:rPr>
        <w:t xml:space="preserve">Керівник апарату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айонної державної адміністрації </w:t>
        <w:tab/>
        <w:t xml:space="preserve">          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О.ВАЩ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42:00Z</dcterms:created>
  <dc:creator>DIANA</dc:creator>
  <dc:description/>
  <cp:keywords/>
  <dc:language>en-US</dc:language>
  <cp:lastModifiedBy>Митчик</cp:lastModifiedBy>
  <cp:lastPrinted>2014-10-02T10:33:00Z</cp:lastPrinted>
  <dcterms:modified xsi:type="dcterms:W3CDTF">2016-04-11T10:35:00Z</dcterms:modified>
  <cp:revision>62</cp:revision>
  <dc:subject/>
  <dc:title/>
</cp:coreProperties>
</file>