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4962"/>
          <w:tab w:val="left" w:pos="900" w:leader="none"/>
        </w:tabs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962"/>
          <w:tab w:val="left" w:pos="900" w:leader="none"/>
        </w:tabs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962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4962"/>
          <w:tab w:val="left" w:pos="900" w:leader="none"/>
        </w:tabs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2"/>
        <w:tabs>
          <w:tab w:val="clear" w:pos="4962"/>
          <w:tab w:val="left" w:pos="900" w:leader="none"/>
        </w:tabs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2"/>
        <w:tabs>
          <w:tab w:val="clear" w:pos="4962"/>
          <w:tab w:val="left" w:pos="900" w:leader="none"/>
        </w:tabs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від 09.10.2014 №  297</w:t>
      </w:r>
    </w:p>
    <w:p>
      <w:pPr>
        <w:pStyle w:val="2"/>
        <w:tabs>
          <w:tab w:val="clear" w:pos="4962"/>
          <w:tab w:val="left" w:pos="900" w:leader="none"/>
        </w:tabs>
        <w:ind w:left="708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4962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ДІЙСНЕННЯ ПОВНОВАЖЕНЬ </w:t>
        <w:br/>
        <w:t xml:space="preserve">у разі відсутності першого заступника, заступника голови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айонної державної адміністрації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540"/>
        <w:jc w:val="both"/>
        <w:rPr/>
      </w:pPr>
      <w:r>
        <w:rPr>
          <w:b w:val="false"/>
          <w:sz w:val="28"/>
          <w:szCs w:val="28"/>
        </w:rPr>
        <w:t>У разі відсутності першого заступника, заступника голови, керівника апарату районної державної адміністрації їх повноваження здійснюють: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4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962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Першого заступника голови райдержадміністрації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райдержадміністрації 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а голови 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райдержадміністрації 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962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Перший заступник голови  райдержадміністрації,  у разі його відсутності - керівник апарату райдержадміністрації 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а апарату 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райдержадміністрації  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,  начальник відділу організаційно-кадрової роботи апарату райдержадміністрації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</w:t>
        <w:tab/>
        <w:tab/>
        <w:tab/>
        <w:t xml:space="preserve">                   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</w:t>
        <w:tab/>
        <w:tab/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  <w:tab/>
        <w:tab/>
        <w:tab/>
        <w:tab/>
        <w:tab/>
        <w:tab/>
        <w:tab/>
        <w:tab/>
        <w:t>О. Ващук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962"/>
          <w:tab w:val="left" w:pos="900" w:leader="none"/>
        </w:tabs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basedOn w:val="Style8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4962" w:leader="none"/>
      </w:tabs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  <w:tab w:val="left" w:pos="4962" w:leader="none"/>
      </w:tabs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7:21:00Z</dcterms:created>
  <dc:creator>*</dc:creator>
  <dc:description/>
  <cp:keywords/>
  <dc:language>en-US</dc:language>
  <cp:lastModifiedBy>Митчик</cp:lastModifiedBy>
  <cp:lastPrinted>2015-03-16T13:14:00Z</cp:lastPrinted>
  <dcterms:modified xsi:type="dcterms:W3CDTF">2015-03-16T12:55:00Z</dcterms:modified>
  <cp:revision>68</cp:revision>
  <dc:subject/>
  <dc:title> </dc:title>
</cp:coreProperties>
</file>