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/>
      </w:pPr>
      <w:r>
        <w:rPr/>
        <w:t>09 жовтня 2014 року              м.Камінь-Каширський                           №  29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функціональних обов’язків між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8"/>
          <w:szCs w:val="28"/>
          <w:lang w:val="uk-UA"/>
        </w:rPr>
        <w:t>головою, першим заступником, заступником голови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ерівником апарату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ідповідно до статті 40 Закону України «Про місцеві державні адміністрації»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твердити схематичний розподіл функціональних обов’язків між головою райдержадміністрації, його першим заступником, заступником, керівником апарату райдержадміністрації, що додається. 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>2. Установити, що в разі відсутності першого заступника, заступника голови, керівника апарату районної державної адміністрації їх повноваження виконують посадові особи згідно з додатком 2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>3. Затвердити розподіл виконавчих комітетів міської та сільських рад між першим заступником, заступником голови та керівником апарату райдержадміністрації згідно з  додатком 3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 xml:space="preserve">4. Визнати таким, що втратило чинність, розпорядження голови райдержадміністрації від 16.02.2011р. №48 “Про розподіл функціональних обов’язків між головою, першим заступником, заступниками голови та керівником апарату райдержадміністрації” зі змінами, внесеними розпорядженнями голови райдержадміністрації.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</w:r>
      <w:r>
        <w:rPr>
          <w:b/>
          <w:sz w:val="28"/>
          <w:szCs w:val="28"/>
          <w:lang w:val="uk-UA"/>
        </w:rPr>
        <w:t>С.ДМИТРУ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Митчик 23051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basedOn w:val="Style8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4962" w:leader="none"/>
      </w:tabs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  <w:tab w:val="left" w:pos="4962" w:leader="none"/>
      </w:tabs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9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5:21:00Z</dcterms:created>
  <dc:creator>*</dc:creator>
  <dc:description/>
  <cp:keywords/>
  <dc:language>en-US</dc:language>
  <cp:lastModifiedBy>user</cp:lastModifiedBy>
  <cp:lastPrinted>2010-07-20T10:15:00Z</cp:lastPrinted>
  <dcterms:modified xsi:type="dcterms:W3CDTF">2014-10-13T08:53:00Z</dcterms:modified>
  <cp:revision>73</cp:revision>
  <dc:subject/>
  <dc:title> </dc:title>
</cp:coreProperties>
</file>