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02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</w:rPr>
        <w:t>ЗАТВЕРДЖЕНО</w:t>
      </w:r>
    </w:p>
    <w:p>
      <w:pPr>
        <w:pStyle w:val="Normal"/>
        <w:spacing w:lineRule="auto" w:line="360"/>
        <w:ind w:left="10260" w:hanging="0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розпорядження голови</w:t>
      </w:r>
    </w:p>
    <w:p>
      <w:pPr>
        <w:pStyle w:val="Normal"/>
        <w:spacing w:lineRule="auto" w:line="360"/>
        <w:ind w:left="10260" w:right="-370" w:hanging="0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районної державної адміністрації</w:t>
      </w:r>
      <w:r>
        <w:rPr>
          <w:rFonts w:cs="Times New Roman" w:ascii="Times New Roman" w:hAnsi="Times New Roman"/>
          <w:bCs/>
          <w:szCs w:val="28"/>
        </w:rPr>
        <w:t xml:space="preserve">                   </w:t>
      </w:r>
    </w:p>
    <w:p>
      <w:pPr>
        <w:pStyle w:val="Normal"/>
        <w:spacing w:lineRule="auto" w:line="360"/>
        <w:ind w:left="9912" w:right="-37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          </w:t>
      </w:r>
      <w:r>
        <w:rPr>
          <w:rFonts w:cs="Times New Roman" w:ascii="Times New Roman" w:hAnsi="Times New Roman"/>
          <w:bCs/>
          <w:szCs w:val="28"/>
        </w:rPr>
        <w:t>09.10.2014 №  297</w:t>
      </w:r>
    </w:p>
    <w:p>
      <w:pPr>
        <w:pStyle w:val="Normal"/>
        <w:ind w:left="19184" w:hanging="0"/>
        <w:jc w:val="right"/>
        <w:rPr>
          <w:rFonts w:ascii="Times New Roman" w:hAnsi="Times New Roman" w:cs="Times New Roman"/>
          <w:bCs/>
          <w:caps/>
          <w:szCs w:val="28"/>
        </w:rPr>
      </w:pPr>
      <w:r>
        <w:rPr>
          <w:rFonts w:cs="Times New Roman" w:ascii="Times New Roman" w:hAnsi="Times New Roman"/>
          <w:bCs/>
          <w:caps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Cs w:val="28"/>
        </w:rPr>
        <w:t>СХЕМАТИЧНИЙ РОЗПОДІЛ ФУНКЦІОНАЛЬНИХ ОБОВ</w:t>
      </w:r>
      <w:r>
        <w:rPr>
          <w:rFonts w:cs="Times New Roman" w:ascii="Times New Roman" w:hAnsi="Times New Roman"/>
          <w:szCs w:val="28"/>
        </w:rPr>
        <w:t>’</w:t>
      </w:r>
      <w:r>
        <w:rPr>
          <w:rFonts w:cs="Times New Roman" w:ascii="Times New Roman" w:hAnsi="Times New Roman"/>
          <w:bCs/>
          <w:szCs w:val="28"/>
        </w:rPr>
        <w:t xml:space="preserve">ЯЗКІ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Cs w:val="28"/>
        </w:rPr>
        <w:t xml:space="preserve">між головою райдержадміністрації, його першим заступником,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заступником, керівником апарату райдержадміністрації</w:t>
      </w:r>
      <w:r>
        <w:rPr>
          <w:b/>
          <w:b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77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300"/>
        <w:gridCol w:w="2340"/>
        <w:gridCol w:w="3060"/>
      </w:tblGrid>
      <w:tr>
        <w:trPr>
          <w:trHeight w:val="63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Голова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онної державної адміністрації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Перший заступник голови </w:t>
            </w:r>
            <w:r>
              <w:rPr>
                <w:rFonts w:cs="Times New Roman" w:ascii="Times New Roman" w:hAnsi="Times New Roman"/>
                <w:szCs w:val="28"/>
              </w:rPr>
              <w:t>районної державної адміністрації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Заступник голови </w:t>
            </w:r>
            <w:r>
              <w:rPr>
                <w:rFonts w:cs="Times New Roman" w:ascii="Times New Roman" w:hAnsi="Times New Roman"/>
                <w:szCs w:val="28"/>
              </w:rPr>
              <w:t xml:space="preserve">районної державної адміністрації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Керівник апарату </w:t>
            </w:r>
            <w:r>
              <w:rPr>
                <w:rFonts w:cs="Times New Roman" w:ascii="Times New Roman" w:hAnsi="Times New Roman"/>
                <w:szCs w:val="28"/>
              </w:rPr>
              <w:t>районної державної адміністрації</w:t>
            </w:r>
          </w:p>
        </w:tc>
      </w:tr>
      <w:tr>
        <w:trPr>
          <w:trHeight w:val="36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10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ординує роботу першого заступника, заступника голови, керівника апарату  райдержадміністрації.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безпечує формування пропозицій до бюджету розвитку району в частині реалізації проектів та контроль за впровадженням цих проектів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безпечує реалізацію державної політики в галузях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дійснює забезпечення діяльності районної державної адміністрації:</w:t>
            </w:r>
          </w:p>
        </w:tc>
      </w:tr>
      <w:tr>
        <w:trPr>
          <w:trHeight w:val="12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прямовує діяльність виконавчих комітетів міської, сільських рад району на виконання делегованих повноважень та здійснює контроль за їх діяльністю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безпечує формування Стратегії розвитку району на майбутні періоди, підготовку на її основі середньострокових програм соціально-економічного розвитку район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хорони здоров’я,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рганізаційне (у тому числі взаємодія з обласною державною адміністрацією, органами місцевого самоврядування району),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ження розподілу</w:t>
      </w:r>
    </w:p>
    <w:p>
      <w:pPr>
        <w:pStyle w:val="Normal"/>
        <w:jc w:val="right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495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300"/>
        <w:gridCol w:w="2340"/>
        <w:gridCol w:w="3240"/>
      </w:tblGrid>
      <w:tr>
        <w:trPr>
          <w:trHeight w:val="39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є за роботу з кадрами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ординує підготовку та реалізацію в районі проектів транскордонного співробітництва та міжнародної технічної допомог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ізичної культури і спорту,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авове, </w:t>
            </w:r>
          </w:p>
        </w:tc>
      </w:tr>
      <w:tr>
        <w:trPr>
          <w:trHeight w:val="31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безпечує реалізацію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безпечує реалізацію державної політики в галузях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віти і науки,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теріально-технічне та інше.</w:t>
            </w:r>
          </w:p>
        </w:tc>
      </w:tr>
      <w:tr>
        <w:trPr>
          <w:trHeight w:val="31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юджетної політики,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інансів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ультури,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є за:</w:t>
            </w:r>
          </w:p>
        </w:tc>
      </w:tr>
      <w:tr>
        <w:trPr>
          <w:trHeight w:val="12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ржавної інформаційної політики на території району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економічного розвитку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ендерної рівності,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провадження електронного урядування у районній державній адміністрації та виконавчих комітетах міської, сільських рад району,</w:t>
            </w:r>
          </w:p>
        </w:tc>
      </w:tr>
      <w:tr>
        <w:trPr>
          <w:trHeight w:val="7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ирішує питання оборонно-мобілізаційної роботи.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нвестицій, інноваційної й виставкової діяльності, підприємництва, торгівлі, ціноутворення, демонополізації, розвитку малого та середнього бізнесу в райо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боти з дітьми, молоддю і сім’ями,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іння персоналом,</w:t>
            </w:r>
          </w:p>
        </w:tc>
      </w:tr>
      <w:tr>
        <w:trPr>
          <w:trHeight w:val="12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прияє виконанню законодавства про військовий обов'язок на території району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мисловості, енергетики, транспорту, зв’язку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ціальної політики,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рганізацію нагородження державними нагородами та присвоєння почесних звань України, відзнаками голів обласної та районної державних адміністрацій,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ження розподілу</w:t>
      </w:r>
    </w:p>
    <w:p>
      <w:pPr>
        <w:pStyle w:val="Normal"/>
        <w:jc w:val="right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477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300"/>
        <w:gridCol w:w="2340"/>
        <w:gridCol w:w="3060"/>
      </w:tblGrid>
      <w:tr>
        <w:trPr>
          <w:trHeight w:val="39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8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безпечує взаємодію з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егіонального розвитку та будівництва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ання соціальних послуг та захисту громадян, потерпілих від наслідків аварії на Чорнобильській АЕ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едення Державного реєстру виборців,</w:t>
            </w:r>
          </w:p>
        </w:tc>
      </w:tr>
      <w:tr>
        <w:trPr>
          <w:trHeight w:val="10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онним відділом управління Міністерства внутрішніх справ України в області,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рхітектури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алізацію державної політики в галузі книговидання,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дійснення документообігу та контролю,</w:t>
            </w:r>
          </w:p>
        </w:tc>
      </w:tr>
      <w:tr>
        <w:trPr>
          <w:trHeight w:val="10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інням Служби безпеки України в області,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житлово-комунального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заємодію з громадськими формуваннями, партіями та руха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безпечення доступу до публічної інформації,</w:t>
            </w:r>
          </w:p>
        </w:tc>
      </w:tr>
      <w:tr>
        <w:trPr>
          <w:trHeight w:val="31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куратурою району,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орожнього господарства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згляд звернень громадян,</w:t>
            </w:r>
          </w:p>
        </w:tc>
      </w:tr>
      <w:tr>
        <w:trPr>
          <w:trHeight w:val="10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онним судом, іншими правоохоронними органами та органами зі спеціальним статусом в районі,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іжнародного співробітництва та європейської інтеграції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ординацію ведення архівної справи,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ження розподілу</w:t>
      </w:r>
    </w:p>
    <w:p>
      <w:pPr>
        <w:pStyle w:val="Normal"/>
        <w:jc w:val="right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477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300"/>
        <w:gridCol w:w="2340"/>
        <w:gridCol w:w="3060"/>
      </w:tblGrid>
      <w:tr>
        <w:trPr>
          <w:trHeight w:val="41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53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безпечує здійснення заходів щодо запобігання, виявлення корупції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уризму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ординацію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,</w:t>
            </w:r>
          </w:p>
        </w:tc>
      </w:tr>
      <w:tr>
        <w:trPr>
          <w:trHeight w:val="51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йнятості населення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ординацію робіт з технічного захисту інформації.</w:t>
            </w:r>
          </w:p>
        </w:tc>
      </w:tr>
      <w:tr>
        <w:trPr>
          <w:trHeight w:val="31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ання адміністративних послу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рганізації ведення земельно-кадастрової документації, моніторингу земель та землеустрою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хороні, використанню і відтворенню водних біоресурсів та регулювання рибальства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ає допомогу регіональному відділенню Фонду державного майна України по області в розробленні проектів програм приватизації загальнодержавного майн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прияє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іяльності податкових органі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озвитку банківської справи в районі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ження розподілу</w:t>
      </w:r>
    </w:p>
    <w:p>
      <w:pPr>
        <w:pStyle w:val="Normal"/>
        <w:jc w:val="right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477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300"/>
        <w:gridCol w:w="2340"/>
        <w:gridCol w:w="3060"/>
      </w:tblGrid>
      <w:tr>
        <w:trPr>
          <w:trHeight w:val="31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провадженню нових екологічно безпечних технологій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безпечує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зроблення та реалізацію заходів, пов'язаних з цивільною обороною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дійснення в разі стихійного лиха, аварій, катастроф, інших надзвичайних подій передбачених законодавством заходів, пов'язаних з підтриманням громадського порядку, врятуванням життя людей, захистом їх здоров'я й прав, збереженням матеріальних цінносте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алізацію аграрної політики на селі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зроблення та виконання програм раціонального використання лісів та водних ресурсів на території району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рантування продовольчої безпеки держави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ржавний контроль за використанням та охороною земель на території району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ржавний контроль за якістю сільськогосподарської продукції в процесі її виробництва, закупівлі та переробки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нтроль за додержанням ветеринарних правил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гашення заборгованості із заробітної пла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tabs>
          <w:tab w:val="clear" w:pos="708"/>
          <w:tab w:val="left" w:pos="9465" w:leader="none"/>
        </w:tabs>
        <w:ind w:right="-550" w:hanging="0"/>
        <w:rPr/>
      </w:pPr>
      <w:r>
        <w:rPr>
          <w:rFonts w:cs="Times New Roman" w:ascii="Times New Roman" w:hAnsi="Times New Roman"/>
          <w:szCs w:val="28"/>
        </w:rPr>
        <w:t xml:space="preserve">Керівник апарату </w:t>
        <w:tab/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районної державної адміністрації </w:t>
        <w:tab/>
        <w:t xml:space="preserve">          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8"/>
        </w:rPr>
        <w:t>О.ВАЩУ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1:42:00Z</dcterms:created>
  <dc:creator>DIANA</dc:creator>
  <dc:description/>
  <cp:keywords/>
  <dc:language>en-US</dc:language>
  <cp:lastModifiedBy>user</cp:lastModifiedBy>
  <cp:lastPrinted>2014-10-02T10:33:00Z</cp:lastPrinted>
  <dcterms:modified xsi:type="dcterms:W3CDTF">2014-10-13T08:54:00Z</dcterms:modified>
  <cp:revision>60</cp:revision>
  <dc:subject/>
  <dc:title/>
</cp:coreProperties>
</file>