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9  жовтня 2014 року               м.Камінь-Каширський</w:t>
        <w:tab/>
        <w:t xml:space="preserve">                   №  296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орокомл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власників  сертифікатів  на  право на земельну частку(пай) колишнього КСП ім.Щорса,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щодо  встановлення (відновлення)   меж   земельних   ділянок  в натурі (на місцевості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ласникам  сертифікатів  на  право  на земельну частку(пай) колишнього КСП ім.Щорса  на  території  Ворокомлівської сільської  ради  Камінь-Каширського    району  </w:t>
      </w:r>
      <w:r>
        <w:rPr/>
        <w:t>Волинської  області,  розроблену   державним   підприємством  „Волинський</w:t>
      </w:r>
      <w:r>
        <w:rPr>
          <w:szCs w:val="28"/>
        </w:rPr>
        <w:t xml:space="preserve">  </w:t>
      </w:r>
      <w:r>
        <w:rPr/>
        <w:t>науково-дослідний  та  проектний  інститут  землеустрою”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Ворокомлівської   сільської   ради   в    розмірі   частки(паю)   колишнього   КСП ім.Щорса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Сусік Надії Никодимі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58 площею  0,6838га,  0721481800 : 01: 000: 0057  -  0,4800га,        0721481800 : 01: 000: 0056  -  0,2200 га, право  на  які  посвідчено сертифікатом  на  право  на  земельну   частку (пай)    серії     ВЛ  № 020827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урицькій Любові Петрі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03 площею  0,7790га,  0721481800 : 01: 000: 0101  -  0,2200га,        0721481800 : 01: 000: 0107  -  0,2200 га, 0721481800 : 01: 000: 0102  -  0,4800га,        0721481800 : 01: 000: 0109  -  0,6829 га, 0721481800 : 01: 000: 0108  -  0,4800г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аво   на  які  посвідчено сертифікатами  на  право  на  земельну   частку (пай)    серії     ВЛ  № № 0208437,  0208438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Зубачу Василю Адам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67 площею  0,8181га,  0721481800 : 01: 000: 0066  -  0,4800га,        0721481800 : 01: 000: 0065  -  0,2200 га, право  на  які  посвідчено сертифікатом  на  право  на  земельну   частку (пай)    серії     ВЛ  № 020853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етрику Володимиру Лаврін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77 площею  0,2200га,  0721481800 : 01: 000: 0078  -  0,4800га,        0721481800 : 01: 000: 0079  -  0,7654 га, право  на  які  посвідчено сертифікатом  на  право  на  земельну   частку (пай)    серії     ВЛ  № 0208512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Кунделясу Петру Лукашовичу 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39 площею  0,4800га,  0721481800 : 01: 000: 0038  -  0,2200га,        0721481800 : 01: 000: 0040  -  0,7359 га, право  на  які  посвідчено сертифікатом  на  право  на  земельну   частку (пай)    серії     ВЛ  № 0208406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’явці Ганні Миколаївні 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41 площею  0,3253га,  0721481800 : 01: 000: 0042  -  0,4800га,        0721481800 : 01: 000: 0043  -  0,6003 га, право  на  які  посвідчено сертифікатом  на  право  на  земельну   частку (пай)    серії     ВЛ  № 0208483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Луцику Сергію Федор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51 площею  0,4800га,  0721481800 : 01: 000: 0050  -  0,2200га,        0721481800 : 01: 000: 0052  -  0,7148 га, право  на  які  посвідчено сертифікатом  на  право  на  земельну   частку (пай)    серії     ВЛ  № 020844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анасюк Любові Василівні 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61 площею  0,6699га,  0721481800 : 01: 000: 0060  -  0,4800га,        0721481800 : 01: 000: 0059  -  0,2200 га, право  на  які  посвідчено сертифікатом  на  право  на  земельну   частку (пай)    серії     ВЛ  № 0208516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Турчинюку Володимиру Миколай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71 площею  0,2200га,  0721481800 : 01: 000: 0072  -  0,4800га,        0721481800 : 01: 000: 0073  -  0,6924 га, право  на  які  посвідчено сертифікатом  на  право  на  земельну   частку (пай)    серії     ВЛ  № 0258814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Лукашику Валентину Павл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80  площею   0,2200га,     0721481800 : 01: 000 :  0081 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- 3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,4800га,        0721481800 : 01: 000: 0082  -  0,7768 га, право  на  які  посвідчено сертифікатом  на  право  на  земельну   частку (пай)    серії     ВЛ  № 0208669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Гаталюк Галині Степані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84 площею  0,4800га,  0721481800 : 01: 000: 0083  -  0,2200га,        0721481800 : 01: 000: 0085  -  0,6855 га, право  на  які  посвідчено сертифікатом  на  право  на  земельну   частку (пай)    серії     ВЛ  № 020851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роїлу Володимиру Данил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89 площею  0,2200га,  0721481800 : 01: 000: 0091  -  0,7816га,        0721481800 : 01: 000: 0090  -  0,4800 га, право  на  які  посвідчено сертифікатом  на  право  на  земельну   частку (пай)    серії     ВЛ  № 0208683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Гаврилюку Сергію Сергій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12 площею  0,8096га,  0721481800 : 01: 000: 0110  -  0,2200га,        0721481800 : 01: 000: 0111 -  0,4800 га, право  на  які  посвідчено сертифікатом  на  право  на  земельну   частку (пай)    серії     РН  № 068964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Шуміку Павлу Дмитр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38 площею  0,6720га,  0721481800 : 01: 000: 0137  -  0,4800га,        0721481800 : 01: 000: 0136 -  0,2200 га, право  на  які  посвідчено сертифікатом  на  право  на  земельну   частку (пай)    серії     ВЛ  № 0208675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Шнайдеру Анатолію Іван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18 площею  0,8181га,  0721481800 : 01: 000: 0177  -  0,4800га,        0721481800 : 01: 000: 0116 -  0,2200 га, право  на  які  посвідчено сертифікатом  на  право  на  земельну   частку (пай)    серії     ВЛ  № 020866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Науміку Петру Іван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13 площею  0,2200га,  0721481800 : 01: 000: 0115  -  0,7797га,        0721481800 : 01: 000: 0114 -  0,4800 га, право  на  які  посвідчено сертифікатом  на  право  на  земельну   частку (пай)    серії     ВЛ  № 0208027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ознюку Анатолію Васильовичу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05 площею  0,4800га,  0721481800 : 01: 000: 0106  -  0,7555га,        0721481800 : 01: 000: 0104 -  0,2200 га, право  на  які  посвідчено сертифікатом  на  право  на  земельну   частку (пай)    серії     ВЛ  № 0208828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Левчук Марії Миколаї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53     площею  0,2200га,                0721481800 : 01: 000: 0054   -   0,4800га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4 -</w:t>
      </w:r>
    </w:p>
    <w:p>
      <w:pPr>
        <w:pStyle w:val="Normal"/>
        <w:jc w:val="both"/>
        <w:rPr/>
      </w:pPr>
      <w:r>
        <w:rPr>
          <w:szCs w:val="28"/>
        </w:rPr>
        <w:t>0721481800 : 01: 000: 0055 -  0,8173 га, право  на  які   посвідчено  сертифікатом  на  право  на  земельну   частку (пай)    серії     ВЛ  № 0208046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Шевчик Лідії Миколаївні 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99 площею  0,4800га,  0721481800 : 01: 000: 0098  -  0,2200га,        0721481800 : 01: 000: 0100 -  0,6299 га, право  на  які  посвідчено сертифікатом  на  право  на  земельну   частку (пай)    серії     ВЛ  № 020894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Грищук Тетяні Микиті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64 площею  0,6273га,  0721481800 : 01: 000: 0062  -  0,2200га,        0721481800 : 01: 000: 0063 -  0,4800 га, право  на  які  посвідчено сертифікатом  на  право  на  земельну   частку (пай)    серії     ВЛ  № 020858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ащуку Валерію Василь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70 площею  0,7100га,  0721481800 : 01: 000: 0068  -  0,2200га,        0721481800 : 01: 000: 0069 -  0,4800 га, право  на  які  посвідчено сертифікатом  на  право  на  земельну   частку (пай)    серії     ВЛ  № 0208068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Шумік Ользі Павлі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76 площею  0,6887га,  0721481800 : 01: 000: 0075  -  0,4800га,        0721481800 : 01: 000: 0074 -  0,2200 га, право  на  які  посвідчено сертифікатом  на  право  на  земельну   частку (пай)    серії     ВЛ  № 0208674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Шнайдер  Марії Никифорі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88 площею  0,7091га,  0721481800 : 01: 000: 0087  -  0,4800га,        0721481800 : 01: 000: 0086 -  0,2200 га, право  на  які  посвідчено сертифікатом  на  право  на  земельну   частку (пай)    серії     ВЛ  № 0208663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Шумік Софії Які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95 площею  0,2200га,  0721481800 : 01: 000: 0096  -  0,4800га,        0721481800 : 01: 000: 0097 -  0,6906 га, право  на  які  посвідчено сертифікатом  на  право  на  земельну   частку (пай)    серії     ВЛ  № 0208649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Шумік Софії Які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34 площею  0,4800га,  0721481800 : 01: 000: 0135  -  0,6530га,        0721481800 : 01: 000: 0133 -  0,2200 га, право  на  які  посвідчено сертифікатом  на  право  на  земельну   частку (пай)    серії     ВЛ  № 0208425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архомовичу Василю Михайл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45    площею    0,4800га,    0721481800 : 01: 000: 0044   -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- 5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,2200га,        0721481800 : 01: 000: 0046 -  0,74 00 га, право  на  які  посвідчено сертифікатом  на  право  на  земельну   частку (пай)    серії     ВЛ  № 0208016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Шелепук Людмилі Миколаївні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092 площею  0,2200га,  0721481800 : 01: 000: 0093  -  0,4800га,        0721481800 : 01: 000: 0094 -  0,7796 га, право  на  які  посвідчено сертифікатом  на  право  на  земельну   частку (пай)    серії     ВЛ  № 020896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Зубачу  Лукашу Василь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31 площею  0,4800га,  0721481800 : 01: 000: 0132  -  0,7883га,        0721481800 : 01: 000: 0130 -  0,2200 га, право  на  які  посвідчено сертифікатом  на  право  на  земельну   частку (пай)    серії     ВЛ  № 0208621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Зубачу  Ростиславу Павл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29 площею  0,5100га,  0721481800 : 01: 000: 0128  -  0,4800га,        0721481800 : 01: 000: 0127 -  0,4495 га, право  на  які  посвідчено сертифікатом  на  право  на  земельну   частку (пай)    серії     ВЛ  № 0208645,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Лукашику Олексію Олександр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26 площею  0,6385га,  0721481800 : 01: 000: 0124  -  0,2200га,        0721481800 : 01: 000: 0125 -  0,4800 га, право  на  які  посвідчено сертифікатом  на  право  на  земельну   частку (пай)    серії     ВЛ  № 0208447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Шевчику Віктору Севост’ян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22 площею  0,4800га,  0721481800 : 01: 000: 0121  -  0,2200га,        0721481800 : 01: 000: 0123 -  0,6275 га, право  на  які  посвідчено сертифікатом  на  право  на  земельну   частку (пай)    серії     ВЛ  № 0208944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Смєлову Юрію Михайловичу  для     ведення    особистого    селянського      господарства,  власнику  земельної   частки(паю)  колишнього  КСП  ім.Щорса,    кадастрові     номери     зареєстрованих   земельних  ділянок:   0721481800 : 01: 000: 0119 площею  0,2200га,  0721481800 : 01: 000: 0120  -  0,4797га,        0721481800 : 01: 000: 0139 -  0,8174 га, право  на  які  посвідчено сертифікатом  на  право  на  земельну   частку (пай)    серії     ВЛ  № 020839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Громадянам, вказаним в  розпорядженні </w:t>
      </w:r>
      <w:r>
        <w:rPr>
          <w:szCs w:val="28"/>
        </w:rPr>
        <w:t xml:space="preserve">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Ворокомл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650"/>
        </w:tabs>
        <w:ind w:left="46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9-02T14:32:00Z</cp:lastPrinted>
  <dcterms:modified xsi:type="dcterms:W3CDTF">2014-10-10T08:09:00Z</dcterms:modified>
  <cp:revision>117</cp:revision>
  <dc:subject/>
  <dc:title/>
</cp:coreProperties>
</file>