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8 жовтня 2014 року          м. Камінь-Каширський                               №  29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иділити кошти в сумі 4 400 (чотири тисячі чотириста) гривень з резервного фонду районного бюджету для локалізації та ліквідації торф'яної пожежі, яка виникла в урочищі «Крименське» на території  Тоболів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4 400 (чотири тисячі чотириста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4 400 (чотири тисячі чотириста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20:00Z</dcterms:created>
  <dc:creator>Пользователь</dc:creator>
  <dc:description/>
  <cp:keywords/>
  <dc:language>en-US</dc:language>
  <cp:lastModifiedBy>user</cp:lastModifiedBy>
  <cp:lastPrinted>2013-09-03T10:58:00Z</cp:lastPrinted>
  <dcterms:modified xsi:type="dcterms:W3CDTF">2014-10-10T06:20:00Z</dcterms:modified>
  <cp:revision>2</cp:revision>
  <dc:subject/>
  <dc:title> </dc:title>
</cp:coreProperties>
</file>