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7 жовтня 2014 року             м.Камінь-Каширський</w:t>
        <w:tab/>
        <w:t xml:space="preserve">                   № 29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/>
        <w:t xml:space="preserve">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Тобол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Куницької Ганни Яківни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громадянці Куницькій Ганні Яківні у  приватну  власність  земельні  ділянки  за  межами  населеного  пункту  на  території Тоболівської  сільської   ради   в    розмірі   частки(паю)   колишнього   КСП  „Росія”,   кадастрові   номери   земельних   ділянок:  0721487400:05: 000:0225  площею  0,1578 га,  0721487400:05:000:0224  площею  0,2624 га,  0721487400:01:000:0056  площею  0,2864 га,  0721487400:05:000:0226  площею  0,2809 га,  ,  право  на  які  посвідчено  сертифікатом  на  право  на  земельну   частку (пай).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2. Взяти  до  відома,   що    розпорядженням   голови   райдержадміністрації від 02.09.2014 №237 „Про затвердження  технічної документації із землеустрою  щодо    встановлення   меж    земельних   ділянок   часток (паїв)     в    натурі (на місцевості)     на   території    Тоболівської  сільської    ради”  було  затверджено вищезазначену  документацію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Громадянці Куницькій Ганні Яківні право приватної власності на вищевказані земельні ділянки зареєструвати в установленому законом порядку.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Відділу      Держземагентства      у      Камінь-Каширському    районі     та    Тобол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dmin</dc:creator>
  <dc:description/>
  <cp:keywords/>
  <dc:language>en-US</dc:language>
  <cp:lastModifiedBy>user</cp:lastModifiedBy>
  <cp:lastPrinted>2014-09-10T15:06:00Z</cp:lastPrinted>
  <dcterms:modified xsi:type="dcterms:W3CDTF">2014-10-10T07:25:00Z</dcterms:modified>
  <cp:revision>40</cp:revision>
  <dc:subject/>
  <dc:title/>
</cp:coreProperties>
</file>