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0"/>
        </w:rPr>
      </w:pPr>
      <w:r>
        <w:rPr>
          <w:b/>
          <w:spacing w:val="8"/>
          <w:sz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</w:rPr>
      </w:pPr>
      <w:r>
        <w:rPr>
          <w:b/>
          <w:spacing w:val="8"/>
          <w:sz w:val="12"/>
        </w:rPr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КАМІНЬ-КАШИРСЬКА  РАЙОННА ДЕРЖАВНА АДМІНІСТРАЦІ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ИНСЬКОЇ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Heading"/>
        <w:jc w:val="left"/>
        <w:rPr/>
      </w:pPr>
      <w:r>
        <w:rPr/>
        <w:t>30 січня 2014 року                 м.Камінь-Каширський</w:t>
        <w:tab/>
        <w:tab/>
        <w:t xml:space="preserve">                       № 29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комплектування Збройних сил України військовослужбовцям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кі проходять військову службу за контрактом та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</w:rPr>
        <w:t>службу у військовому резерві, в 2014 році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Закону України «Про військовий обов’язок і військову службу», статей 6, 27 Закону України «Про місцеві державні адміністрації», Указів Президента України від 17 квітня 2002 року № 348/2002 «Про Державну програму переходу Збройних сил України до комплектування військовослужбовцями, які проходять військову службу за контрактом», від    10 грудня 2008 року № 1153/2008 «Про Положення про проходження громадянами України військової служби у Збройних силах України», 29 жовтня 2012 року № 618/2012 «Про Положення про проходження громадянами України служби у військовому резерві Збройних Сил України», наказу Міністра оборони України від 10 квітня 2009 року № 170, зареєстрованого в Міністерстві юстиції України 19 травня 2009 року за № 438/16454 та розпорядження голови обласної державної адміністрації від 27 грудня 2013 року № 544 „Про комплектування Збройних сил України військовослужбовцями, які проходять військову службу за контрактом та службу у військовому резерві, в 2014 році” з метою забезпечення виконання визначених Президентом України – Верховним Головнокомандувачем Збройних сил України та Міністром оборони України завдань з переходу Збройних сил України до комплектування військовослужбовцями військової служби за контрактом</w:t>
      </w:r>
      <w:r>
        <w:rPr>
          <w:bCs/>
          <w:sz w:val="28"/>
          <w:szCs w:val="28"/>
        </w:rPr>
        <w:t>, поліпшення у 2014 році в районі роботи з відбору кандидатів на військову службу за контрактом, службу у військовому резерві та сприяння вступу цивільної молоді до вищих військових навчальних закладів Міністерства оборони України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ЗОБОВ</w:t>
      </w:r>
      <w:r>
        <w:rPr>
          <w:bCs/>
          <w:sz w:val="28"/>
          <w:szCs w:val="28"/>
          <w:lang w:val="ru-RU"/>
        </w:rPr>
        <w:t>’</w:t>
      </w:r>
      <w:r>
        <w:rPr>
          <w:bCs/>
          <w:sz w:val="28"/>
          <w:szCs w:val="28"/>
        </w:rPr>
        <w:t>ЯЗУЮ:</w:t>
      </w:r>
    </w:p>
    <w:p>
      <w:pPr>
        <w:pStyle w:val="Normal"/>
        <w:ind w:firstLine="74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) відділ юридичної діяльності, ваємодії з правоохоронними органами, з питань запобігання і протидії корупції та роботи із зверненнями громадян апарату райдержадміністрації </w:t>
      </w:r>
      <w:r>
        <w:rPr>
          <w:bCs/>
          <w:sz w:val="28"/>
          <w:szCs w:val="28"/>
        </w:rPr>
        <w:t>в межах наданих повноважень забезпечити координацію заходів щодо сприяння районному військовому комісаріатові в діяльності з питань популяризації військової служби, відбору кандидатів на військову службу за контрактом, службу у військовому резерві та для вступу до вищих військових навчальних закладів;</w:t>
      </w:r>
    </w:p>
    <w:p>
      <w:pPr>
        <w:pStyle w:val="2"/>
        <w:spacing w:lineRule="auto" w:line="240"/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)</w:t>
      </w:r>
      <w:r>
        <w:rPr>
          <w:sz w:val="28"/>
          <w:szCs w:val="28"/>
        </w:rPr>
        <w:t> відділ інформаційної діяльності та комунікацій з громадськістю апарату райдержадміністрації (О.Боднарюк) сприя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йонному військовому комісаріатові 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інформуванні цивільного населення  про  умови  прийняття громадян на військову службу за контрактом, </w:t>
      </w:r>
      <w:r>
        <w:rPr>
          <w:bCs/>
          <w:sz w:val="28"/>
          <w:szCs w:val="28"/>
        </w:rPr>
        <w:t xml:space="preserve">службу у військовому резерві, </w:t>
      </w:r>
      <w:r>
        <w:rPr>
          <w:sz w:val="28"/>
          <w:szCs w:val="28"/>
        </w:rPr>
        <w:t>пільги та переваги військової служби;</w:t>
      </w:r>
    </w:p>
    <w:p>
      <w:pPr>
        <w:pStyle w:val="2"/>
        <w:spacing w:lineRule="auto" w:line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ідділ освіти райдержадміністрації (В.Пась)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забезпечити якісне виконання програми предмету «Захист Вітчизни» у загальноосвітніх навчальних закладах району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активізувати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взаємодію з районним військовим комісаріатом (далі – РВК) у питаннях організації заходів військово-патріотичного виховання молоді, залучення їх представників до проведення «уроків мужності», занять з предмету «Захист Вітчизни» тощо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прияти представникам РВК у проведенні заходів військово-професійної </w:t>
      </w:r>
      <w:r>
        <w:rPr>
          <w:sz w:val="28"/>
          <w:szCs w:val="28"/>
        </w:rPr>
        <w:t>орієнтації молоді</w:t>
      </w:r>
      <w:r>
        <w:rPr/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ідділ у справах молоді та спорту райдержадміністрації (О. Кривдик) в установеному порядку сприяти РВК в розміщенні рекламної продукції у спортивних спорудах, на території стадіонів та під час спортивно-масових заход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РЕКОМЕНДУ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міському та сільським головам </w:t>
      </w:r>
      <w:r>
        <w:rPr>
          <w:bCs/>
          <w:sz w:val="28"/>
          <w:szCs w:val="28"/>
        </w:rPr>
        <w:t>під час проведення зборів з мешканцями населених пунктів надавати час представникам РВК для проведення заходів з пропагування військової служби, для чого про дату проведення зборів повідомляти військового комісара за 3 – 4 доб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 головному лікарю центральної районної лікарні Л.Потягайло забезпечити функціонування позаштатної постійно діючої військово-лікарської комісії з медичного огляду кандидатів на військову службу за контрактом та у військовий резерв у поліклінічному відділенні лікарні та контроль за її роботою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</w:t>
      </w:r>
      <w:r>
        <w:rPr>
          <w:bCs/>
        </w:rPr>
        <w:t> </w:t>
      </w:r>
      <w:r>
        <w:rPr>
          <w:bCs/>
          <w:sz w:val="28"/>
          <w:szCs w:val="28"/>
        </w:rPr>
        <w:t>районному відділу УМВС України у Волинській області              (В.Чих) надавати допомогу РВК у перевірці кандидатів на військову службу за контрактом щодо відсутності у них судимості з видачею громадянам відповідних довідок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районному центру зайнятості (Л. Дзямко) в установленому законодавством порядку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ропонувати громадянам, які перебувають на обліку в районному центрі зайнятості, проходження військової служби за контрактом як перспективне робоче місце;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прияти представникам РВК у проведенні заходів щодо залучення громадян до військової служби за контрактом та вступу до вищих військових навчальних закладів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щомісяця до 25 числа подавати РВК графік ярмарків вакансій у районному центрі зайнятості на наступний місяць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5)військовому комісару районного військового комісаріату І.Горпинк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ідповідно до повноважень організувати </w:t>
      </w:r>
      <w:r>
        <w:rPr>
          <w:bCs/>
          <w:sz w:val="28"/>
          <w:szCs w:val="28"/>
        </w:rPr>
        <w:t xml:space="preserve">в районі </w:t>
      </w:r>
      <w:r>
        <w:rPr>
          <w:sz w:val="28"/>
          <w:szCs w:val="28"/>
        </w:rPr>
        <w:t xml:space="preserve">виконання визначених законодавчими та нормативно-правовими актами України завдань </w:t>
      </w:r>
      <w:r>
        <w:rPr>
          <w:bCs/>
          <w:sz w:val="28"/>
          <w:szCs w:val="28"/>
        </w:rPr>
        <w:t>з відбору кандидатів на військову службу за контрактом, службу у військовому резерві та вступу цивільної молоді до вищих військових навчальних закладів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налагодити та підтримувати взаємодію з керівниками навчальних закладів, районного центру зайнятості, органів місцевого самоврядування та засобів масової інформації району в питаннях забезпечення оперативного висвітлення позитивних подій та змін, що відбуваються у Збройних силах Україн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результати проведеної у 2014 році роботи щодо відбору в районі  кандидатів на військову службу за контрактом та службу у військовому резерві до 15 грудня 2014 року через </w:t>
      </w:r>
      <w:r>
        <w:rPr>
          <w:sz w:val="28"/>
          <w:szCs w:val="28"/>
        </w:rPr>
        <w:t xml:space="preserve">відділ юридичної діяльності, взаємодї з правоохоронними органами, з питань запобігання і протидії корупції та роботи із зверненнями громадян апарату райдержадміністрації </w:t>
      </w:r>
      <w:r>
        <w:rPr>
          <w:bCs/>
          <w:sz w:val="28"/>
          <w:szCs w:val="28"/>
        </w:rPr>
        <w:t>проінформувати районну державну адміністрацію.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  <w:lang w:val="ru-RU"/>
        </w:rPr>
      </w:pPr>
      <w:r>
        <w:rPr/>
        <w:t>3.</w:t>
      </w:r>
      <w:r>
        <w:rPr>
          <w:rFonts w:eastAsia="MS Mincho;ＭＳ 明朝"/>
          <w:sz w:val="28"/>
          <w:szCs w:val="28"/>
        </w:rPr>
        <w:t xml:space="preserve">Контроль за виконанням цього розпорядження покласти на </w:t>
      </w:r>
      <w:r>
        <w:rPr>
          <w:rFonts w:eastAsia="MS Mincho;ＭＳ 明朝"/>
          <w:sz w:val="28"/>
          <w:szCs w:val="28"/>
          <w:lang w:val="ru-RU"/>
        </w:rPr>
        <w:t>першого заступника голови райдержадміністрації А. Михалика</w:t>
      </w:r>
    </w:p>
    <w:p>
      <w:pPr>
        <w:pStyle w:val="Style12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            </w:t>
        <w:tab/>
        <w:tab/>
        <w:tab/>
        <w:tab/>
        <w:t xml:space="preserve"> </w:t>
      </w:r>
    </w:p>
    <w:p>
      <w:pPr>
        <w:pStyle w:val="Style12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Голова </w:t>
      </w:r>
      <w:r>
        <w:rPr>
          <w:sz w:val="28"/>
          <w:szCs w:val="28"/>
        </w:rPr>
        <w:tab/>
        <w:t xml:space="preserve">       </w:t>
        <w:tab/>
        <w:t xml:space="preserve">       </w:t>
        <w:tab/>
        <w:tab/>
        <w:tab/>
        <w:tab/>
        <w:tab/>
        <w:tab/>
        <w:t xml:space="preserve">              </w:t>
      </w:r>
      <w:r>
        <w:rPr>
          <w:b/>
          <w:sz w:val="28"/>
          <w:szCs w:val="28"/>
        </w:rPr>
        <w:t>І. ВОВК</w:t>
      </w:r>
    </w:p>
    <w:p>
      <w:pPr>
        <w:pStyle w:val="Heading6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Ярошук   237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пинко 23274</w:t>
      </w:r>
    </w:p>
    <w:p>
      <w:pPr>
        <w:pStyle w:val="Heading6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left="2124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ind w:left="2124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ind w:left="2124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ind w:left="2124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ind w:left="2124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ind w:left="2124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ind w:left="2124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ind w:left="2124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ind w:left="2124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ind w:left="2124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ind w:left="2124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6"/>
        <w:spacing w:before="240" w:after="60"/>
        <w:ind w:left="2124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left="2880" w:hanging="28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4:16:00Z</dcterms:created>
  <dc:creator>Пользователь</dc:creator>
  <dc:description/>
  <cp:keywords/>
  <dc:language>en-US</dc:language>
  <cp:lastModifiedBy>Customer</cp:lastModifiedBy>
  <cp:lastPrinted>2014-02-04T16:16:00Z</cp:lastPrinted>
  <dcterms:modified xsi:type="dcterms:W3CDTF">2014-02-04T14:16:00Z</dcterms:modified>
  <cp:revision>2</cp:revision>
  <dc:subject/>
  <dc:title> </dc:title>
</cp:coreProperties>
</file>