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01 жовтня 2014 року               м.Камінь-Каширський</w:t>
        <w:tab/>
        <w:t xml:space="preserve">                        №  285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передачу  громадянам  земельних  ділянок</w:t>
      </w:r>
    </w:p>
    <w:p>
      <w:pPr>
        <w:pStyle w:val="Normal"/>
        <w:rPr/>
      </w:pPr>
      <w:r>
        <w:rPr/>
        <w:t xml:space="preserve">                     </w:t>
      </w:r>
      <w:r>
        <w:rPr/>
        <w:t>часток (паїв)      в     натурі  (на   місцевості)    на</w:t>
      </w:r>
    </w:p>
    <w:p>
      <w:pPr>
        <w:pStyle w:val="Normal"/>
        <w:rPr/>
      </w:pPr>
      <w:r>
        <w:rPr/>
        <w:t xml:space="preserve">                     </w:t>
      </w:r>
      <w:r>
        <w:rPr/>
        <w:t>території  Бузаків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и   власників  сертифікатів на  право  на земельну частку(пай) колишнього  КСП „Турія“, про  затвердження  технічної  документації  із  землеустрою  по  встановленню  меж   земельних  ділянок  в 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Передати  у  приватну  власність  земельні  ділянки  за  межами  населеного  пункту  на  території Бузаківської   сільської   ради   в    розмірі   частки(паю)   колишнього  КСП  </w:t>
      </w:r>
      <w:r>
        <w:rPr/>
        <w:t>„</w:t>
      </w:r>
      <w:r>
        <w:rPr>
          <w:szCs w:val="28"/>
        </w:rPr>
        <w:t>Турія</w:t>
      </w:r>
      <w:r>
        <w:rPr/>
        <w:t>”</w:t>
      </w:r>
      <w:r>
        <w:rPr>
          <w:szCs w:val="28"/>
        </w:rPr>
        <w:t xml:space="preserve">  громадянам: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Павловичу Геннадію Васильовичу   для     ведення    особистого    селянського      господарства,  власнику    земельної     частки(паю)  колишнього  КСП  </w:t>
      </w:r>
      <w:r>
        <w:rPr/>
        <w:t>„</w:t>
      </w:r>
      <w:r>
        <w:rPr>
          <w:szCs w:val="28"/>
        </w:rPr>
        <w:t>Турія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0800 : 04: 000: 0711 площею  0,3646 га,  0721480800 : 04: 000: 0211  -  0,1074 га,        0721480800 : 04: 000: 0511  -  0,3630 га,  0721480800 : 04: 000: 0060  -  0,1074 га, 0721480800 : 04: 000: 0560  -  0,3634 га, 0721480800 : 04: 000: 0261  -  0,2802 га, право   на  які  посвідчено  сертифікатами  на  право  на  земельну   частку (пай),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- Триндюк Ніні Адамівні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Турія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0800 : 02: 000: 0746 площею  0,1993 га,  0721480800 : 02: 000: 1132  -  0,2367 га, 0721480800 : 02: 000: 0462 -  0,1756 га, право   на  які  посвідчено  сертифікатом  на  право  на  земельну   частку (пай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Костючик  Ганні Дмитрівні 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Турія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0800 : 02: 000: 1820  площею  0,1988 га,  0721480800 : 02: 000: 1817  -  0,2242 га,  0721480800 : 02: 000: 1818  -  0,1850 га, право   на  які  посвідчено  сертифікатом  на  право  на  земельну   частку (пай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2 -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- Салюк Надії Герасимівні 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Турія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0800 : 02: 000: 0451 площею  0,1756 га,  0721480800 : 02: 000: 0776  -  0,1967 га, 0721480800 : 02: 000: 1162  -  0,2359 га  право   на  які посвідчено  сертифікатом  на  право  на  земельну   частку (пай),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- Салюку Івану Федоровичу 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Турія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0800 : 02: 000: 0590  площею  0,1993 га,  0721480800 : 02: 000: 0976  -  0,2369 га, 0721480800 : 02: 000: 0238  -  0,1759 га,  право   на  які  посвідчено  сертифікатом  на  право  на  земельну   частку (пай),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- Ліщук Світлані  Герасимівні 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Турія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0800 : 02: 000: 1234 площею  0,2317 га,  0721480800 : 02: 000: 0319  -  0,1760 га, 0721480800 : 02: 000: 0848  -  0,1991 га  право   на  які посвідчено  сертифікатом  на  право  на  земельну   частку (пай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Мажулі Юрію Михайловичу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Турія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0800 : 04: 000: 0646  площею  0,3703 га,  0721480800 : 04: 000: 0146  -  0,1074 га, 0721480800 : 04: 000: 0396  -  0,2754 га,  право   на  які  посвідчено  сертифікатом  на  право  на  земельну   частку (пай),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- Наход Ганні Павлівні 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Турія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0800 : 04: 000: 0535 площею  0,3630 га,  0721480800 : 04: 000: 0285  -  0,2753 га, 0721480800 : 04: 000: 0035  -  0,1074 га  право   на  які посвідчено  сертифікатом  на  право  на  земельну   частку (пай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Взяти  до  відома  що  розпорядженням   голови   райдержадміністрації</w:t>
      </w:r>
    </w:p>
    <w:p>
      <w:pPr>
        <w:pStyle w:val="Normal"/>
        <w:jc w:val="both"/>
        <w:rPr/>
      </w:pPr>
      <w:r>
        <w:rPr/>
        <w:t xml:space="preserve">від  22.08.2014  № 214 </w:t>
      </w:r>
      <w:r>
        <w:rPr>
          <w:szCs w:val="28"/>
        </w:rPr>
        <w:t xml:space="preserve"> </w:t>
      </w:r>
      <w:r>
        <w:rPr/>
        <w:t>„</w:t>
      </w:r>
      <w:r>
        <w:rPr>
          <w:szCs w:val="28"/>
        </w:rPr>
        <w:t xml:space="preserve">Про  затвердження   технічної  документації  із  землеустрою  щодо  встановлення  меж  земельних  ділянок  часток(паїв)  в  натурі  (на  місцевості)  на  території  Бузаківської  сільської  ради </w:t>
      </w:r>
      <w:r>
        <w:rPr/>
        <w:t>”</w:t>
      </w:r>
      <w:r>
        <w:rPr>
          <w:szCs w:val="28"/>
        </w:rPr>
        <w:t xml:space="preserve">  затверджено  зазначену  вище  документацію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Громадянам </w:t>
      </w:r>
      <w:r>
        <w:rPr>
          <w:szCs w:val="28"/>
        </w:rPr>
        <w:t>Павловичу Г.В., Триндюк Н.А., Костючик Г.Д., Салюк Н.Г.,</w:t>
      </w:r>
    </w:p>
    <w:p>
      <w:pPr>
        <w:pStyle w:val="Normal"/>
        <w:jc w:val="both"/>
        <w:rPr/>
      </w:pPr>
      <w:r>
        <w:rPr>
          <w:szCs w:val="28"/>
        </w:rPr>
        <w:t xml:space="preserve">Салюку І.Ф., Ліщук С.Г., Мажулі Ю.М., Наход Г.П. право  приватної  власності  на   </w:t>
      </w:r>
      <w:r>
        <w:rPr/>
        <w:t xml:space="preserve">вищевказані  земельні  ділянки  зареєструвати  в  установленому  законом  порядку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ідділу      Держземагентства      у      Камінь-Каширському    районі     та   </w:t>
      </w:r>
    </w:p>
    <w:p>
      <w:pPr>
        <w:pStyle w:val="Normal"/>
        <w:jc w:val="both"/>
        <w:rPr/>
      </w:pPr>
      <w:r>
        <w:rPr/>
        <w:t>Бузаків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С. ДМИТ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44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8:14:00Z</dcterms:created>
  <dc:creator>Admin</dc:creator>
  <dc:description/>
  <cp:keywords/>
  <dc:language>en-US</dc:language>
  <cp:lastModifiedBy>user</cp:lastModifiedBy>
  <cp:lastPrinted>2014-09-30T16:21:00Z</cp:lastPrinted>
  <dcterms:modified xsi:type="dcterms:W3CDTF">2014-10-07T13:07:00Z</dcterms:modified>
  <cp:revision>121</cp:revision>
  <dc:subject/>
  <dc:title/>
</cp:coreProperties>
</file>