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1 жовтня 2014 року            м. Камінь-Каширський                                 № 28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недопущення ускладнення епідемічної ситуації на вірусний гепатит «А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иділити кошти в сумі 40 (сорок) тисяч гривень з резервного фонду районного бюджету для локалізації та ліквідації вірусного гепатиту «А» та недопущення виникнення нових випадків захворюва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Ковальчук Л.Й.) перерахувати райдержадміністрації кошти в сумі 40</w:t>
      </w:r>
      <w:r>
        <w:rPr>
          <w:sz w:val="28"/>
          <w:szCs w:val="28"/>
        </w:rPr>
        <w:t xml:space="preserve"> (сорок) тисяч гривень</w:t>
      </w:r>
      <w:r>
        <w:rPr>
          <w:color w:val="000000"/>
          <w:sz w:val="28"/>
          <w:szCs w:val="28"/>
        </w:rPr>
        <w:t xml:space="preserve"> з резервного фонду районного бюджет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перерахувати кошти в сумі 40</w:t>
      </w:r>
      <w:r>
        <w:rPr>
          <w:sz w:val="28"/>
          <w:szCs w:val="28"/>
        </w:rPr>
        <w:t xml:space="preserve"> (сорок) тисяч гривень Камінь-Каширському центру первинної медико-санітарної допомоги на закупівлю вакцини для проведення специфічної імунопрофілактики вірусного гепатиту «А» осіб з групи ризик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При укладанні договорів про закупівлю товарів, робіт і послуг Камінь-Каширському центру первинної медико-санітарної допомоги (Солов’ю І.П.) доручити провести попередню оплату на строк не більше одного місяця</w:t>
      </w:r>
      <w:r>
        <w:rPr/>
        <w:t xml:space="preserve"> </w:t>
      </w:r>
      <w:r>
        <w:rPr>
          <w:sz w:val="28"/>
          <w:szCs w:val="28"/>
        </w:rPr>
        <w:t>інших товарів вартістю не більш як 100 тис. гривень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42:00Z</dcterms:created>
  <dc:creator>Пользователь</dc:creator>
  <dc:description/>
  <cp:keywords/>
  <dc:language>en-US</dc:language>
  <cp:lastModifiedBy>user</cp:lastModifiedBy>
  <cp:lastPrinted>2014-10-02T11:41:00Z</cp:lastPrinted>
  <dcterms:modified xsi:type="dcterms:W3CDTF">2014-10-02T08:42:00Z</dcterms:modified>
  <cp:revision>2</cp:revision>
  <dc:subject/>
  <dc:title> </dc:title>
</cp:coreProperties>
</file>