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" w:hanging="0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ОЗПОРЯДЖЕННЯ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</w:rPr>
        <w:t>30 вересня 2014 року           м. Камінь-Каширський</w:t>
        <w:tab/>
        <w:t xml:space="preserve">   </w:t>
        <w:tab/>
        <w:t xml:space="preserve">        </w:t>
        <w:tab/>
        <w:t xml:space="preserve">          №282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"/>
        <w:tabs>
          <w:tab w:val="clear" w:pos="708"/>
          <w:tab w:val="left" w:pos="1980" w:leader="none"/>
        </w:tabs>
        <w:rPr/>
      </w:pPr>
      <w:r>
        <w:rPr>
          <w:szCs w:val="28"/>
        </w:rPr>
        <w:t xml:space="preserve">Про затвердження плану роботи </w:t>
      </w:r>
    </w:p>
    <w:p>
      <w:pPr>
        <w:pStyle w:val="Heading"/>
        <w:tabs>
          <w:tab w:val="clear" w:pos="708"/>
          <w:tab w:val="left" w:pos="1980" w:leader="none"/>
        </w:tabs>
        <w:rPr>
          <w:szCs w:val="28"/>
        </w:rPr>
      </w:pPr>
      <w:r>
        <w:rPr>
          <w:szCs w:val="28"/>
        </w:rPr>
        <w:t>Камінь-Каширської район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rPr/>
      </w:pPr>
      <w:r>
        <w:rPr>
          <w:szCs w:val="28"/>
        </w:rPr>
        <w:t xml:space="preserve">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4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ідповідно до статей 16, 17, 19-26 Закону України  „Про місцеві державні адміністрації”, пункту 6 Регламенту Камінь - Каширської районної державної адміністрації, затвердженого розпорядженням голови райдержадміністрації від 16.09.2011 року № 29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лан роботи Камінь - Каширської районної державної адміністрації на </w:t>
      </w:r>
      <w:r>
        <w:rPr>
          <w:szCs w:val="28"/>
          <w:lang w:val="en-US"/>
        </w:rPr>
        <w:t>IV</w:t>
      </w:r>
      <w:r>
        <w:rPr>
          <w:sz w:val="28"/>
          <w:szCs w:val="28"/>
        </w:rPr>
        <w:t xml:space="preserve"> квартал 2014 року (додаєть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БОВ’ЯЗУЮ керівників структурних підрозділів райдержадміністрації та її апарату щомісяця до першого числа, подавати інформацію про стан виконання планів роботи за попередній місяць згідно з формою, встановленою Регламентом Камінь - 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плану роботи Камінь - Каширської районної державної адміністрації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4 року покласти на керівника апарату райдержадміністрації 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/>
      </w:pPr>
      <w:r>
        <w:rPr>
          <w:szCs w:val="28"/>
          <w:lang w:val="ru-RU"/>
        </w:rPr>
        <w:t xml:space="preserve">Голова                                                                                         </w:t>
      </w:r>
      <w:r>
        <w:rPr>
          <w:b/>
          <w:szCs w:val="28"/>
          <w:lang w:val="ru-RU"/>
        </w:rPr>
        <w:t>С.ДМИТРУК</w:t>
      </w:r>
      <w:r>
        <w:rPr>
          <w:szCs w:val="28"/>
          <w:lang w:val="ru-RU"/>
        </w:rPr>
        <w:tab/>
        <w:t xml:space="preserve">  </w:t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0" w:leader="none"/>
          <w:tab w:val="left" w:pos="9293" w:leader="none"/>
        </w:tabs>
        <w:jc w:val="left"/>
        <w:rPr/>
      </w:pPr>
      <w:r>
        <w:rPr>
          <w:szCs w:val="28"/>
          <w:lang w:val="ru-RU"/>
        </w:rPr>
        <w:t>Середа 23761</w:t>
      </w:r>
    </w:p>
    <w:p>
      <w:pPr>
        <w:pStyle w:val="Normal"/>
        <w:ind w:right="9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567" w:gutter="0" w:header="0" w:top="39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204" w:right="93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9912" w:right="93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 голови 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районної державної адміністрації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</w:t>
        <w:tab/>
        <w:tab/>
        <w:t xml:space="preserve">30.09.2014 р. № 282       </w:t>
        <w:tab/>
        <w:t xml:space="preserve">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ОБОТ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Камінь - Каширської районної державної адміністрації на 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 xml:space="preserve"> квартал  2014 рік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І. Перелік основних  питань  для розгляду на засіданнях колегії районної державної адміністрації</w:t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3918"/>
        <w:gridCol w:w="1606"/>
        <w:gridCol w:w="5215"/>
      </w:tblGrid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економічного і соціального розвитку на 2014-2015 роки за підсумками 9 місяців 2014 року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із результатів діяльності району за 9 місяців 2014 рок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заступник голови райдержадміністрації,  керівник апарату райдержадміністрації, управління та відділи райдержадміністрації, територіальні підрозділи міністерств та інших центральних органів виконавчої влади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дійснення заходів з підготовки до проведення позачергових виборів народних депутатів України 26.10.2014 року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дійснення заходів з підготовки до проведення позачергових виборів , стан виконання розпорядження голови райдержадміністрації від 09.09.2014 року №2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управління та відділи райдержадміністрації, територіальні підрозділи міністерств та інших центральних органів виконавчої влади, виконавчі комітети міської та сільських рад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готовність господарства району до роботи та забезпечення населення, підприємств, установ і  організацій району природним газом та електроенергією в опалювальному сезоні 2014-2015 років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із готовності господарства району до роботи в осінньо-зимовий періо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розпорядження голови облдержадміністрації від 02.09.2014 року №3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житлово-комунального господарства, відділи освіти, культури райдержадміністрації, центральна районна лікарня, центр первинної медико-санітарної допомоги, територіальний центр соціального обслуговування (надання соціальних послуг) Камінь-Каширської райдержадміністрації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бюджету району за  9 місяців  2014 року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фінансово-бюджетної ситуації в район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та відділи райдержадміністрації, виконкоми міської і сільських рад, Камінь-Каширське відділення Ратнівської об’єднаної  державної податкової інспекції Головного управління Міндоходів у Волинській області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-81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Про надання соціальної допомоги  учасникам АТО  і членам сімей загиблих  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-81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аналіз надання пільг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ind w:right="-81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учасникам АТО та сім’ям загиблих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-81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жовтень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-81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управління  соціального захисту населення райдержадміністрації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виконавчих комітетів Качинської Личинівської та Пнівненської  сільських рад по виконанню делегованих повноважень та вимог законів України “Про службу в органах місцевого самоврядування”, "Про звернення громадян"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делегованих повноважень, дотримання вимог законів України “Про службу в органах місцевого самоврядування”, "Про звернення громадян"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заступник голови райдержадміністрації,  керівник апарату райдержадміністрації, управління  та відділи райдержадміністрації, виконавчі комітети Качинської, Личинівської та Пнівенської сільських р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Програми економічного і соціального розвитку району на 2014 рік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«Про місцеві державні адміністрації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 заступник голови райдержадміністрації, керівник апарату райдержадміністрації, управління та відділи райдержадміністрації, виконкоми міської та сільських рад району, територіальні підрозділи міністерств та інших центральних органів виконавчої влади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районного бюджету на 2015 рік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могу ст. 76 Бюджетного кодексу Україн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ермін визначений чинним законодав-ством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фінансів райдержадміністрації, Камінь-Каширське відділення Ратнівської об’єднаної  державної податкової інспекції Головного управління Міндоходів у Волинській області, структурні підрозділи райдержадміністрації 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итання, які передбачається вивчити, узагальнити  і при необхідності розглянути на нарадах у голови районної державної адміністрації </w:t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4005"/>
        <w:gridCol w:w="1620"/>
        <w:gridCol w:w="5220"/>
      </w:tblGrid>
      <w:tr>
        <w:trPr>
          <w:trHeight w:val="25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земельними ділянками учасників АТО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Держземагенства у Камінь- Каширському районі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иконком міської ради</w:t>
            </w:r>
          </w:p>
        </w:tc>
      </w:tr>
      <w:tr>
        <w:trPr>
          <w:trHeight w:val="25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пожежної і техногенної безпеки підприємств, установ, організацій, житлового фонду Камінь-Каширського району до початку осінньо-зимового періоду 2014-2015 років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ня пожеж у населених пунктах, на підприємствах, установах, організаціях і житловому секторі, попередження загибелі і травмування людей на пожежах в осінньо-зимового періоду 2014-2015 р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районний відділ Управління Державної служби надзвичайних ситуацій у Волинській області</w:t>
            </w:r>
          </w:p>
        </w:tc>
      </w:tr>
      <w:tr>
        <w:trPr>
          <w:trHeight w:val="25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роведення ремонту вулиць і доріг комунальної власності у населених пунктах району, що здійснюється за рахунок коштів субвенції з державного бюджету місцевим бюджетом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, торгівлі, інфраструктури та туризму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управліннями,  відділами райдержадміністрації, територіальними підрозділами центральних органів виконавчої влади актів законодавства, доручень Президента України, Кабінету Міністрів України, розпоряджень і доручень голів обласної і  районної державних адміністрацій та  реагування на запити і звернення народних депутатів України і депутатів місцевих рад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доручення Прем’єр-міністра України від 19.05.2010 року № 27554/2/1-10 до листа Президента України від 14.05.2010 року № 1-1/919 та від 02.07.2010 року № 40056/0/1-10 щодо поліпшення стану виконавської дисциплі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 райдержадміністрації, сектор контролю апарату райдержадміністрації, керівники структурних підрозділів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безпеченість загальноосвітніх шкіл Камінь-Каширського району внутрішніми душовими кімнатами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із стану дотримання державних санітарних правил і норм 5.5.2.008-0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Камінь-Каширське міськміжрайонне управління Головного управління держсанепідемслужби  у Волинській області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 xml:space="preserve">відділ освіти райдержадміністрації </w:t>
            </w:r>
          </w:p>
        </w:tc>
      </w:tr>
      <w:tr>
        <w:trPr>
          <w:trHeight w:val="25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управління соціального захисту  райдержадміністрації по дотриманню вимог Закону України «Про звернення громадян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,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управління соціального захисту населення  райдержадміністрації</w:t>
            </w:r>
          </w:p>
        </w:tc>
      </w:tr>
      <w:tr>
        <w:trPr>
          <w:trHeight w:val="25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відділу освіти  райдержадміністрації по дотриманню вимог Закону України «Про звернення громадян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,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відділ освіти  райдержадміністрації</w:t>
            </w:r>
          </w:p>
        </w:tc>
      </w:tr>
      <w:tr>
        <w:trPr>
          <w:trHeight w:val="25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 стан утримання, навчання, виховання дітей в сім’ях опікунів, піклувальників, прийомних сім’ях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служба у справах дітей райдержадміністрації, районний центр соціальних служб для сім’ї, дітей та молоді</w:t>
            </w:r>
          </w:p>
        </w:tc>
      </w:tr>
      <w:tr>
        <w:trPr>
          <w:trHeight w:val="25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інфекційної захворюваності в Камінь – Каширському районі в тому числі епідситуація з захворюваності на вірусний гепатит «А» в с. Сошично та шляхи їх вирішення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попередження масових спалахів інфекційної захворюваності та надання пропозицій щодо локалізації, ліквідації поширення інфекційної захворюва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е міськміжрайонне управління Головного управління Держсанепід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айонної цільової соціальної Програми забезпечення житлом дітей-сиріт та дітей, позбавлених батьківського піклування та осіб з їх числа на 2012-2016 роки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райдержадміністрації </w:t>
            </w:r>
          </w:p>
        </w:tc>
      </w:tr>
      <w:tr>
        <w:trPr>
          <w:trHeight w:val="25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проведення в районі оздоровлення дітей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роботи з оздоровлення дітей в районі в 2014 ро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у справах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розрахунків за енергоносії та впровадження енергозберігаючих заходів у бюджетній сфері району за 10 місяців 2014 року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результатів впровадження енергозберігаючих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житлово-комунального господарства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світлення діяльності  органів виконавчої влади в ЗМІ району протягом 2014 року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ійснення аналіз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технологій, комунікацій з громадськіст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до районної Новорічної ялинки для дітей пільгових категорій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з метою належної організації та проведення свя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руд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лужба у справах дітей райдержадміністрації, відділ у справах молоді і спорту райдержадміністрації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>
          <w:b/>
          <w:bCs/>
          <w:sz w:val="28"/>
          <w:szCs w:val="28"/>
        </w:rPr>
        <w:t>Питання, які передбачається вивчити, узагальнити  і при необхідності розглянути на нарадах у першого заступника  голови районної державної адміністрації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952"/>
        <w:gridCol w:w="1803"/>
        <w:gridCol w:w="5037"/>
      </w:tblGrid>
      <w:tr>
        <w:trPr>
          <w:trHeight w:val="25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заходів по Програмі «Розвиток фізичної культури і спорту в районі до 2016 року»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ефективності проведення заходів по програм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сть та безпечність питної води в централізованих та децентралізованих джерелах водопостачання у загальноосвітніх та дитячих навчальних закладах району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попередження розвитку інфекційних захворювань серед організованих колектив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е міськміжрайонне управління Головного управління Держсанепід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роботу територіального центру соціального обслуговування (надання соціальних послуг) Камінь-Каширської райдержадміністрації за 9 місяців 2014 року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із роботи та визначення шляхів покращення обслуговування населенн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иторіальний центр соціального обслуговування (надання соціальних послуг) Камінь-Каширської райдержадміністрації</w:t>
            </w:r>
          </w:p>
        </w:tc>
      </w:tr>
      <w:tr>
        <w:trPr>
          <w:trHeight w:val="25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ередплати періодичних видань  в районі за 2014 рік та комплектування книжкових фондів бібліотек району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технологій,  комунікацій з громадськіст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-81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Про оздоровлення громадян Камінь – Каширського району, які постраждали внаслідок Чорнобильської катастрофи згідно нового Порядку. 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-81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аналіз роботи управління в частині оздоровлення громадян, які є постраждалими внаслідок Чорнобильської катастроф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-81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уден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ind w:right="-81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управління 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Цільової програми імунопрофілактики населення Камінь-Каширського району на 2010-2015 роки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комплексного плану дій органів виконавчої влади, місцевого самоврядування, управлінь, служб, відомств, підприємств та організацій по забезпеченню заходів профілактики гострих кишкових інфекцій в Камінь-Каширському районі на 2011-2015 рр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е міськміжрайонне управління Головного управління Держсанепідслужби у Волинській області</w:t>
            </w:r>
          </w:p>
        </w:tc>
      </w:tr>
      <w:tr>
        <w:trPr>
          <w:trHeight w:val="25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ередплати періодичних видань  в районі на 2015 рік та комплектування книжкових фондів бібліотек району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ктор інформаційної діяльності та технологій, комунікацій з громадськістю апарату райдержадміністрації, відділ культури райдержадміністрації </w:t>
            </w:r>
          </w:p>
        </w:tc>
      </w:tr>
      <w:tr>
        <w:trPr>
          <w:trHeight w:val="25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постанови Кабінету Міністрів України від 12.04.2000 року №646 "Про затвердження Інструкції з обліку дітей і підлітків шкільного віку"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постанови Кабінету Міністрів України від 12.04.2000 року №646 "Про затвердження Інструкції з обліку дітей і підлітків шкільного віку"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Районної програми розвитку культури, мистецтва і туризму 2012-2015 роки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ізувати виконання Районної програми розвитку культури, мистецтва і туризму 2012-2015 ро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програми "Вчитель"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виконання Районної програми "Вчитель"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Районної програми співпраці із закордонними українцями на період до 2015 року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виконання заходів, визначених розпорядженням голови 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 25 січня 2013 року № 31 “Про проект Районної програми співпраці із закордонними українцями на період до 2015 року”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інформаційної діяльності та технологій, комунікацій з громадськістю апарату райдержадміністрації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итання, які передбачається вивчити, узагальнити  і при необхідності розглянути на нарадах у заступника  голови районної державної адміністрації </w:t>
      </w:r>
    </w:p>
    <w:p>
      <w:pPr>
        <w:pStyle w:val="21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780"/>
        <w:gridCol w:w="1800"/>
        <w:gridCol w:w="5220"/>
      </w:tblGrid>
      <w:tr>
        <w:trPr>
          <w:trHeight w:val="7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7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вершення осінньо – польових робіт в райо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із і оцінка стіну робо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7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рограми відновлення та догляду за внутрігосподарськими меліоративними систем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управління водного господарства, 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намірів соціально – економічного розвитку району в галузі сільськогосподарського виробниц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агропромислового розвитку райдержадміністрації </w:t>
            </w:r>
          </w:p>
        </w:tc>
      </w:tr>
      <w:tr>
        <w:trPr>
          <w:trHeight w:val="7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та фінансовий  стан агроформувань усіх форм власності  за  11 місяців 2014 рок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21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итання, які передбачається вивчити, узагальнити  і при необхідності розглянути на нарадах у керівника апарату районної державної адміністрації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839"/>
        <w:gridCol w:w="1909"/>
        <w:gridCol w:w="5024"/>
      </w:tblGrid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функціонування веб-сайту райдержадміністрації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функціонування веб-сайту райдержадміністрації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організаційно-кадрової роботи, сектор інформаційної діяльності та технологій, комунікацій з громадськістю, відділ ведення Державного реєстру виборців,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плану роботи райдержадміністрації за ІІІ квартал 2014 рок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із зверненнями громадян за 9 місяців 2014 року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О.Ващук,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ї доступу до публічної інформації в апараті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ізувати виконання вимог Закону України "Про доступ до публічної інформації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жовт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відділ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отримання вимог законності при прийнятті розпорядчих документів структурними підрозділами райдержадміністрації  за ІІІ квартал 2014 ро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формування проекту плану роботи райдержадміністрації на 2015 рі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 організаційно-кадрової роботи апарату райдержадміністрації, управління та від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і доручень Президента України та Кабінету міністрів України з питань реалізації державної кадрової політики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резолюції Прем'єр-міністра України від 03.07.2010 року №39074/2/1-10 до п.8 доручення Президента України від 29.06.2010 року №1-1/1377, актів та доручення про стан кадрової робо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-кадрової роботи апарату райдержадміністрації, управління та відділи райдержадміністрації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а голови  та керівника апарату райдержадміністр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кументи, хід виконання яких розглядатиметься у порядку контролю пр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і районної державної адміністрації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56"/>
        <w:gridCol w:w="1572"/>
        <w:gridCol w:w="5159"/>
      </w:tblGrid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ід 30.05.2014р. №115 “Про забезпечення  своєчасної підготовки та сталого функціонування господарства району в опалювальний сезон 2014-2015 років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житлово-комунального господарства райдержадміністрації 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ід 12.05.2014р. №92 „Про організацію і проведення оздоровлення та відпочинку дітей у 2014 році”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молоді та спорту райдержадміністрації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ід 30.07.2014р. №182 “Про функціонування та розвиток мережі закладів культури та покращення їх матеріальної бази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культури райдержадміністрації 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ід 11.06.2014р. №130 “Про затвердження плану заходів у зв’язку з 70-ю річницею початку примусового виселення етнічних українців з території Польщі у 1944-1946,1948,1951 роках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ектор  інформаційної діяльності та технологій, комунікацій з громадськістю апарату райдержадміністрації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кументи, хід виконання яких розглядатиметься у порядку контролю пр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у голови районної державної 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56"/>
        <w:gridCol w:w="1572"/>
        <w:gridCol w:w="5159"/>
      </w:tblGrid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порядження голови районної державної адміністрації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28.12.2002р. №400 “Про затвердження районної програми “Вчитель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истопад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 14.05.2010р. №139 „Про схвалення проекту цільової програми імунопрофілактики та захисту населення району від інфекційних хвороб на 2010-2015 роки”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е міськміжрайонне управління Головного управління Держсанепідслужби у Волинській області</w:t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постанови Кабінету Міністрів України від 12 квітня 2000 р №646 «Про затвердження Інструкції з обліку дітей і підлітків шкільного вік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із підсумків контролю за дотриманням конституційного права громадян на здобуття повної загальної середньої осві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Документи, хід виконання яких розглядатиметься у порядку контролю при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івнику апарату районної державної адміністрації </w:t>
      </w:r>
    </w:p>
    <w:tbl>
      <w:tblPr>
        <w:tblW w:w="149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722"/>
        <w:gridCol w:w="1678"/>
        <w:gridCol w:w="5623"/>
      </w:tblGrid>
      <w:tr>
        <w:trPr>
          <w:trHeight w:val="645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645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ід 09.09.2014р. №247 „Про здійснення заходів з підготовки  до проведення позачергових виборів народних депутатів України 26 жовтня 2014 року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ституційних виборчих прав громадя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, відділи та інші структурні підрозділи райдержадміністрації, територіальні підрозділи органів виконавчої влади вищого рівня, установи та організації району   </w:t>
            </w:r>
          </w:p>
        </w:tc>
      </w:tr>
      <w:tr>
        <w:trPr>
          <w:trHeight w:val="645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ід 20.04.2014р. №101 „Про роботу виконкомів Видертської, Ворокомлівської, Карасинської та Стобихівської сільських рад по виконанню делегованих повноважень та вимог законів України «Про звернення громадян» та «Про службу в органах місцевого самоврядування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ртський, Ворокомлівський, Карасинський та Стобихівський сільські голови</w:t>
            </w:r>
          </w:p>
        </w:tc>
      </w:tr>
      <w:tr>
        <w:trPr>
          <w:trHeight w:val="645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ід 30.07.2014р. №184 „Про роботу виконкомів Гуто-Боровенської, Клітицької, Олениненської та Полицівської сільських рад по виконанню делегованих повноважень та вимог законів України «Про звернення громадян» та «Про службу в органах місцевого самоврядування”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розпорядження голови райдержадміністрації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о-Боровенський, Клітицький, Олениненський та Полицівський сільські голови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Основні організаційно-масові заходи, проведення,  яких забезпечується районною державно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іністрацією або за її участ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780"/>
        <w:gridCol w:w="1620"/>
        <w:gridCol w:w="45"/>
        <w:gridCol w:w="11"/>
        <w:gridCol w:w="5524"/>
      </w:tblGrid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підготовці та розгляді питань на сесіях районної р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виконання Закону України "Про місцеві державні адміністрації 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заступник голови райдержадміністрації, керівник апарату райдержадміністрації, структурні підрозділ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сесіях міської та сільських р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делегованих повноважень міською та сільськими радами району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варталу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заступник голови райдержадміністрації, керівник апарату райдержадміністрації, начальники управлінь і відділів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інари навчання працівників апаратів райдержадміністрації  та районної ради, а також міського, сільських голів, секретарів рад, кадрового резерв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, кадрового резерву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ння апаратів райдержадміністрації  та районної ради, а також міського, сільських голів, секретарів рад, кадрового резерву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-кадрової роботи апарату райдержадміністрації, структурні підрозділи райдержадміністрації, виконавчий апарат районної ради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. День ветеран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похилого віку та ветеранів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овтня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 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осві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учення премій  райдержадміністрації, відділу освіти кращим педагогічним працівникам та премії «Педагогічне сяйво»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день муз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Українського козацтва та заходи з відзначення Дня утворення Української Повстанської Армії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повідно до Указу Президента України від 14 листопада 2001 року №1092/2001, відзначення пам’ятної да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жовтня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сектор інформаційної діяльності та технологій, комунікацій з громадськістю апарату райдержадміністрації, відділи освіти, культури 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0 -а річниця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жовтень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сектор інформаційної діяльності та технологій, комунікацій з громадськіст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ості з нагоди Дня працівників осві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рофесійного свята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ідділ освіти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соціальної сфер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листопад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 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у зв’язку з Днем пам'яті жертв голодоморі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 31 жовтня 2000 року №1181/200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листопад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сектор інформаційної діяльності та технологій, комунікацій з громадськістю апарату райдержадміністрації, відділи освіти,  культур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радіо, телебачення та зв’яз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истопад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сектор інформаційної діяльності та технологій, комунікацій з громадськістю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ільського господарств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истопада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управління сільського господарства райдержадміністрації.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прокуратур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дня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 районна прокуратура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дня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 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 з нагоди  відзначення Дня Збройних сил Україн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ійськово-патріотичного виховання молодого покоління та популяризації військової служби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рудня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головний спеціаліст оборонної роботи апарату райдержадміністрації, районний військовий комісаріат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іквідаторів аварії на ЧАЕС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 управління соціального захисту населення райдержадміністрації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уд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рудня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районний суд</w:t>
            </w:r>
          </w:p>
        </w:tc>
      </w:tr>
      <w:tr>
        <w:trPr>
          <w:trHeight w:val="251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міліції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грудня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 відділ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, управління РВ УМВС України у Волинській област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районної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29”вересеня 2014  року                                                                                               ____________О.Ващук</w:t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363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2" w:hanging="405"/>
      </w:pPr>
      <w:rPr>
        <w:rFonts w:ascii="Times New Roman" w:hAnsi="Times New Roman" w:eastAsia="Batang;Arial Unicode M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Arial Unicode MS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Arial Unicode MS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180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Style15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54:00Z</dcterms:created>
  <dc:creator>андрій</dc:creator>
  <dc:description/>
  <cp:keywords/>
  <dc:language>en-US</dc:language>
  <cp:lastModifiedBy>Митчик</cp:lastModifiedBy>
  <cp:lastPrinted>2014-10-13T10:42:00Z</cp:lastPrinted>
  <dcterms:modified xsi:type="dcterms:W3CDTF">2014-10-13T10:02:00Z</dcterms:modified>
  <cp:revision>366</cp:revision>
  <dc:subject/>
  <dc:title>ЗАТВЕРДЖУЮ</dc:title>
</cp:coreProperties>
</file>