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0 січня 2014 року                м.Камінь-Каширський</w:t>
        <w:tab/>
        <w:t xml:space="preserve">                             № 2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внесення  змін  до  списку  власників сертифікатів 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  право    на   земельну   частку(пай),   затвердженог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розпорядженням    голови    райдержадміністрації    ві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27.05.2005   № 114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   Законом   України    «Про   місцеві  державні   адміністрації»,   внести  зміни  до  списку  власників  сертифікатів  на право  на  земельну частку</w:t>
      </w:r>
    </w:p>
    <w:p>
      <w:pPr>
        <w:pStyle w:val="Normal"/>
        <w:rPr>
          <w:szCs w:val="28"/>
        </w:rPr>
      </w:pPr>
      <w:r>
        <w:rPr>
          <w:szCs w:val="28"/>
        </w:rPr>
        <w:t>(пай)     колишнього    КСП   ім.Коніщука,   яким   передавалися   в    натурі   (на місцевості)      земельні     ділянки      в      приватну      власність    за      межами  населеного  пункту   в   розмірі   частки(паю),    згідно   розпорядження   голови     райдержадміністрації      від   27.05.2005  № 114   «Про     передачу     в    натурі (на   місцевості)     земельних     ділянок    у     приватну   власність    в   розмірі</w:t>
      </w:r>
    </w:p>
    <w:p>
      <w:pPr>
        <w:pStyle w:val="Normal"/>
        <w:rPr>
          <w:szCs w:val="28"/>
        </w:rPr>
      </w:pPr>
      <w:r>
        <w:rPr>
          <w:szCs w:val="28"/>
        </w:rPr>
        <w:t>частки(паю) власникам земельних часток(паїв) колишнього КСП ім.Коніщука»,  виклавши  пункт  28  в  такій  редак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43"/>
        <w:gridCol w:w="2057"/>
        <w:gridCol w:w="243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28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Березюк Анатолій  Афанасій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Batang;바탕"/>
                <w:szCs w:val="28"/>
              </w:rPr>
              <w:t>ВЛ №0256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Нові Червища</w:t>
            </w:r>
          </w:p>
        </w:tc>
      </w:tr>
    </w:tbl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>Голова</w:t>
      </w:r>
      <w:r>
        <w:rPr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І.ВОВК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26:00Z</dcterms:created>
  <dc:creator>IGOR</dc:creator>
  <dc:description/>
  <cp:keywords/>
  <dc:language>en-US</dc:language>
  <cp:lastModifiedBy>Customer</cp:lastModifiedBy>
  <cp:lastPrinted>2014-01-31T09:26:00Z</cp:lastPrinted>
  <dcterms:modified xsi:type="dcterms:W3CDTF">2014-01-31T07:26:00Z</dcterms:modified>
  <cp:revision>2</cp:revision>
  <dc:subject/>
  <dc:title>   </dc:title>
</cp:coreProperties>
</file>