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29 вересня 2014 року           м. Камінь-Каширський             </w:t>
        <w:tab/>
        <w:t xml:space="preserve">                   </w:t>
        <w:tab/>
        <w:t xml:space="preserve"> № 279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іншої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4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,  п. 13 рішення районної ради від  7 лютого   2014 року  №31/3 "Про районний бюджет на 2014 рік" та рішення постійної  комісії районної ради з питань бюджету та соціально-економічного розвитку території  №74 від 29 вересня 2014                           року  рішення обласної ради від 26 вересня 2014 року № 30/1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айонного бюджету на 2014 рік в частині трансфертів з обласного бюджету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більшити доходи загального фонду районного бюджету на 2014 рік за КДК 41035000 "Інша субвенція" на суму 264000 гривень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Збільшити видатки </w:t>
      </w:r>
      <w:r>
        <w:rPr>
          <w:sz w:val="28"/>
          <w:szCs w:val="28"/>
          <w:lang w:val="uk-UA"/>
        </w:rPr>
        <w:t xml:space="preserve">загального фонду районного бюджету з розподілом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головних розпорядникам коштів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2640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згідно додатку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4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  <w:lang w:val="ru-RU"/>
        </w:rPr>
        <w:t>Головним розпорядникам коштів</w:t>
      </w:r>
      <w:r>
        <w:rPr>
          <w:szCs w:val="28"/>
        </w:rPr>
        <w:t xml:space="preserve"> здійснити уточнення бюджетних призначень на 2014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4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ДМИТР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540" w:leader="none"/>
          <w:tab w:val="right" w:pos="9498" w:leader="none"/>
        </w:tabs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6540" w:leader="none"/>
          <w:tab w:val="right" w:pos="949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20"/>
          <w:tab w:val="left" w:pos="6540" w:leader="none"/>
          <w:tab w:val="right" w:pos="949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</w:t>
      </w:r>
    </w:p>
    <w:p>
      <w:pPr>
        <w:pStyle w:val="Normal"/>
        <w:tabs>
          <w:tab w:val="clear" w:pos="720"/>
          <w:tab w:val="left" w:pos="6540" w:leader="none"/>
          <w:tab w:val="right" w:pos="949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tabs>
          <w:tab w:val="clear" w:pos="720"/>
          <w:tab w:val="left" w:pos="6540" w:leader="none"/>
          <w:tab w:val="right" w:pos="9498" w:leader="none"/>
        </w:tabs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29 вересня 2014 року                                          </w:t>
      </w:r>
    </w:p>
    <w:p>
      <w:pPr>
        <w:pStyle w:val="Normal"/>
        <w:tabs>
          <w:tab w:val="clear" w:pos="720"/>
          <w:tab w:val="left" w:pos="6540" w:leader="none"/>
          <w:tab w:val="right" w:pos="949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№  </w:t>
      </w:r>
      <w:r>
        <w:rPr>
          <w:sz w:val="28"/>
          <w:szCs w:val="28"/>
          <w:lang w:val="uk-UA"/>
        </w:rPr>
        <w:t>279</w:t>
      </w:r>
    </w:p>
    <w:p>
      <w:pPr>
        <w:pStyle w:val="Normal"/>
        <w:tabs>
          <w:tab w:val="clear" w:pos="720"/>
          <w:tab w:val="left" w:pos="6540" w:leader="none"/>
          <w:tab w:val="right" w:pos="949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діл іншої субвенції з обласного бюджету на 201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698"/>
        <w:gridCol w:w="1704"/>
      </w:tblGrid>
      <w:tr>
        <w:trPr>
          <w:trHeight w:val="76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, КФК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122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13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04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04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021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омпенсаційні виплати інвалідам на бензин, ремонт, техобслуговування автотранспорту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мога на догляд за інвалідом I чи II групи внаслідок психічного розладу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Інші видатки  на соціальний захист населення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льги на медичне обслуговування громадян, які постраждали внаслідок Чорнобильської катастрофи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9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0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45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10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2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на державна адміністрація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централізованих заходів з лікування хворих на цукровий та нецукровий діабет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ка схем та проектних рішень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  <w:lang w:val="uk-UA"/>
              </w:rPr>
              <w:t>836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  <w:lang w:val="uk-UA"/>
              </w:rPr>
              <w:t>1997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0903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равління агропромислового розвитку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и в галузі сільського господарств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7000,00</w:t>
            </w:r>
          </w:p>
        </w:tc>
      </w:tr>
      <w:tr>
        <w:trPr>
          <w:trHeight w:val="87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Разо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00,00</w:t>
            </w:r>
          </w:p>
        </w:tc>
      </w:tr>
    </w:tbl>
    <w:p>
      <w:pPr>
        <w:pStyle w:val="Normal"/>
        <w:tabs>
          <w:tab w:val="clear" w:pos="720"/>
          <w:tab w:val="left" w:pos="6540" w:leader="none"/>
          <w:tab w:val="right" w:pos="9498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О.Ващук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39:00Z</dcterms:created>
  <dc:creator>БЕРЕСТЮК</dc:creator>
  <dc:description/>
  <cp:keywords/>
  <dc:language>en-US</dc:language>
  <cp:lastModifiedBy>user</cp:lastModifiedBy>
  <cp:lastPrinted>2014-09-30T12:37:00Z</cp:lastPrinted>
  <dcterms:modified xsi:type="dcterms:W3CDTF">2014-09-30T09:39:00Z</dcterms:modified>
  <cp:revision>2</cp:revision>
  <dc:subject/>
  <dc:title>КАМІНЬ-КАШИРСЬКА РАЙОННА ДЕРЖАВНА</dc:title>
</cp:coreProperties>
</file>