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29  </w:t>
      </w:r>
      <w:r>
        <w:rPr>
          <w:sz w:val="28"/>
          <w:szCs w:val="28"/>
        </w:rPr>
        <w:t>вересня   2014 року         м. Камінь- Каширський                                 № 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виведення  Остапука П.В.  із складу вихованці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йомної сім’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. 11 Закону України „Про забезпечення організаційно-правових умов соціального захисту дітей-сиріт та дітей, позбавлених батьківського піклування”, Положення про прийомну сім’ю, затвердженого постановою Кабінету Міністрів України від 26 квітня 2002 року №565, п.27 постанови Кабінету Міністрів України від 24 вересня 2008 року № 866 „Питання діяльності органів опіки та піклування, пов’язаної із захистом прав дитини”, договору про влаштування дітей на виховання та спільне проживання у прийомній сім’ї №2 від 20.10.2008 року та свідоцтва про шлюб від 22 вересня 2014 року І-ЕГ № 092517, виданого Бузаківською сільською радою Камінь-Каширського району Волинської області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вести із складу прийомної сім’ї Панасюк Валентини Оксентіївни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асюка  Степана   Володимировича,  які  проживають  за  адресою:  вул. Прилісна,  5 с. Бузаки Камінь-Каширського району Волинської області Остапука Павла Віталійовича, 02.06.1995 р.н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правлінню соціального захисту  населення райдержадміністрації (М.Демидюк) припинити відповідні виплати державної соціальної        допомоги на дітей та грошового забезпечення одного з  прийомних батьк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троль за виконанням цього розпорядження покласти на службу 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ах дітей райдержадміністрації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/>
        <w:t>Г</w:t>
      </w:r>
      <w:r>
        <w:rPr>
          <w:sz w:val="28"/>
          <w:szCs w:val="28"/>
        </w:rPr>
        <w:t xml:space="preserve">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олубчук 22626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32:00Z</dcterms:created>
  <dc:creator>РДА</dc:creator>
  <dc:description/>
  <cp:keywords/>
  <dc:language>en-US</dc:language>
  <cp:lastModifiedBy>user</cp:lastModifiedBy>
  <cp:lastPrinted>2014-09-29T16:27:00Z</cp:lastPrinted>
  <dcterms:modified xsi:type="dcterms:W3CDTF">2014-09-30T09:32:00Z</dcterms:modified>
  <cp:revision>2</cp:revision>
  <dc:subject/>
  <dc:title>                       </dc:title>
</cp:coreProperties>
</file>