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 xml:space="preserve">26 </w:t>
      </w:r>
      <w:r>
        <w:rPr>
          <w:sz w:val="28"/>
          <w:szCs w:val="28"/>
        </w:rPr>
        <w:t>вересня   2014 року         м. Камінь- Каширський                                    № 2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 виведення  Кошелюка А.С. із складу вихованц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йомної сім’ї Мультан Л.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ст. 11 Закону України „Про забезпечення організаційно-правових умов соціального захисту дітей-сиріт та дітей, позбавлених батьківського піклування”, Положення про прийомну сім’ю, затвердженого постановою Кабінету Міністрів України від 26 квітня 2002 року №565, п.27 постанови Кабінету Міністрів України від 24 вересня 2008 року № 866 „Питання діяльності органів опіки та піклування, пов’язаної із захистом прав дитини” та у зв’язку із завершенням навчання  у професійно-технічному закла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ивести з прийомної сім’ї Мультан Лідії Іванівни, яка проживає за адресою: вул. Лінія, 61 с. Черче Камінь-Каширський район Волинська область Кошелюка Андрія Степановича,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правлінню соціального захисту  населення райдержадміністрації (М.Демидюк) припинити відповідні виплати державної соціальної        допомоги на дітей та грошового забезпечення одного з  прийомних бать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иконанням цього розпорядження покласти на службу 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ах дітей райдержадміністрації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</w:t>
      </w:r>
      <w:r>
        <w:rPr>
          <w:b/>
          <w:sz w:val="28"/>
          <w:szCs w:val="28"/>
        </w:rPr>
        <w:t>С.ДМИТРУК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Голубчук 22626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31:00Z</dcterms:created>
  <dc:creator>РДА</dc:creator>
  <dc:description/>
  <cp:keywords/>
  <dc:language>en-US</dc:language>
  <cp:lastModifiedBy>user</cp:lastModifiedBy>
  <cp:lastPrinted>2014-09-29T16:22:00Z</cp:lastPrinted>
  <dcterms:modified xsi:type="dcterms:W3CDTF">2014-09-30T09:31:00Z</dcterms:modified>
  <cp:revision>2</cp:revision>
  <dc:subject/>
  <dc:title>                       </dc:title>
</cp:coreProperties>
</file>