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26 вересня 2014 року              м.Камінь-Каширський</w:t>
        <w:tab/>
        <w:t xml:space="preserve">                               № 275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ок (паїв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Раково-Лі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и    жителів    села Раків-Ліс громадян Карпіка В.Й., Шуйчика О.М., 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щодо   складання  документів,  що  посвідчують право  власності    на     земельні     частки  (паї)      </w:t>
      </w:r>
    </w:p>
    <w:p>
      <w:pPr>
        <w:pStyle w:val="Normal"/>
        <w:jc w:val="both"/>
        <w:rPr/>
      </w:pPr>
      <w:r>
        <w:rPr>
          <w:szCs w:val="28"/>
        </w:rPr>
        <w:t>громадян    Раково-Ліської   сільської   ради    Камінь-Каширського    району</w:t>
      </w:r>
    </w:p>
    <w:p>
      <w:pPr>
        <w:pStyle w:val="Normal"/>
        <w:jc w:val="both"/>
        <w:rPr/>
      </w:pPr>
      <w:r>
        <w:rPr/>
        <w:t>Волинської  області,  розроблену Камінь-Каширським районним  відділом  Волинської  регіональної  філії  державне   підприємство  „Центр державного</w:t>
      </w:r>
    </w:p>
    <w:p>
      <w:pPr>
        <w:pStyle w:val="Normal"/>
        <w:jc w:val="both"/>
        <w:rPr>
          <w:szCs w:val="28"/>
        </w:rPr>
      </w:pPr>
      <w:r>
        <w:rPr/>
        <w:t>земельного  кадастру”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Передати  у  приватну  власність  земельні  ділянки  за  межами  населеного  пункту  на  території Раково-Ліської   сільської   ради   в    розмірі   частки(паю)   колишнього   КСП  </w:t>
      </w:r>
      <w:r>
        <w:rPr/>
        <w:t>„</w:t>
      </w:r>
      <w:r>
        <w:rPr>
          <w:szCs w:val="28"/>
        </w:rPr>
        <w:t>Перше  Травня</w:t>
      </w:r>
      <w:r>
        <w:rPr/>
        <w:t>”</w:t>
      </w:r>
      <w:r>
        <w:rPr>
          <w:szCs w:val="28"/>
        </w:rPr>
        <w:t xml:space="preserve">  громадянам :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Карпіку  Володимиру Йосиповичу 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Перше Травн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6600 : 05: 000: 00395 площею  0,4092га,  0721486600 : 05: 000: 0394  -  0,4000га,        0721486600 : 05: 000: 0393  -  0,3739 га,  0721486600 : 05: 000: 0396  -  0,4869 га, 0721486600 : 05: 000: 0397  -  0,5007 право   на  які  посвідчено  сертифікатами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Шуйчику Олександру Миколайовичу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Перше Травня</w:t>
      </w:r>
      <w:r>
        <w:rPr/>
        <w:t>”</w:t>
      </w:r>
      <w:r>
        <w:rPr>
          <w:szCs w:val="28"/>
        </w:rPr>
        <w:t xml:space="preserve">,    кадастрові     номери     зареєстрованих   земельних  ділянок:   0721486600 : 05: 000: 0405  площею  0,8101га,  0721486600 : 05: 000: 0404  -  0,3293га,        0721486600 : 05: 000: 0403  -  0,2012 га,   право   на  які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035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2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відчено сертифікатом на право на земельну частку (пай) серії ВЛ № 0264223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Громадянам  </w:t>
      </w:r>
      <w:r>
        <w:rPr>
          <w:szCs w:val="28"/>
        </w:rPr>
        <w:t xml:space="preserve">  Карпіку Володимиру Йосиповичу та  Шуйчику  Олександру  Миколайовичу право  приватної  власності  на   </w:t>
      </w:r>
      <w:r>
        <w:rPr/>
        <w:t xml:space="preserve">вищевказані  земельні  ділянки  зареєструвати  в  установленому  законом  порядку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ідділу      Держземагентства      у      Камінь-Каширському    районі     та   </w:t>
      </w:r>
    </w:p>
    <w:p>
      <w:pPr>
        <w:pStyle w:val="Normal"/>
        <w:jc w:val="both"/>
        <w:rPr/>
      </w:pPr>
      <w:r>
        <w:rPr/>
        <w:t>Раково-Лі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36:00Z</dcterms:created>
  <dc:creator>Admin</dc:creator>
  <dc:description/>
  <cp:keywords/>
  <dc:language>en-US</dc:language>
  <cp:lastModifiedBy>user</cp:lastModifiedBy>
  <cp:lastPrinted>2014-09-02T14:32:00Z</cp:lastPrinted>
  <dcterms:modified xsi:type="dcterms:W3CDTF">2014-09-30T08:36:00Z</dcterms:modified>
  <cp:revision>2</cp:revision>
  <dc:subject/>
  <dc:title>                                                                    </dc:title>
</cp:coreProperties>
</file>