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6 вересня 2014 року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2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4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21 роки районної Програми соціального захисту працівників освіти»  від 22.09.2010 №39/11, розпорядження голови районної державної адміністрації  від 23.09.2011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ризначити Премію районної державної адміністрації в розмірі 4000 (Чотири тисячі) гривень Пугач Тамарі Миколаївні – директору загальноосвітньої школи І-ІІІ ступенів с.Пнівне, </w:t>
      </w:r>
      <w:r>
        <w:rPr>
          <w:sz w:val="28"/>
          <w:szCs w:val="28"/>
        </w:rPr>
        <w:t>за високі досягнення, особистий внесок в розвиток галузі освіти, професійну майстерність, творчий та сучасний підхід до навчання і виховання підростаючого покоління, багаторічну сумлінну працю і активну громадську діяльність</w:t>
      </w:r>
      <w:r>
        <w:rPr>
          <w:bCs/>
          <w:sz w:val="28"/>
          <w:szCs w:val="28"/>
        </w:rPr>
        <w:t>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С.ДМИТР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14:00Z</dcterms:created>
  <dc:creator>sekretar</dc:creator>
  <dc:description/>
  <cp:keywords/>
  <dc:language>en-US</dc:language>
  <cp:lastModifiedBy>user</cp:lastModifiedBy>
  <cp:lastPrinted>2012-09-30T12:56:00Z</cp:lastPrinted>
  <dcterms:modified xsi:type="dcterms:W3CDTF">2014-09-30T08:14:00Z</dcterms:modified>
  <cp:revision>2</cp:revision>
  <dc:subject/>
  <dc:title> </dc:title>
</cp:coreProperties>
</file>