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sz w:val="16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>
          <w:lang w:val="ru-RU"/>
        </w:rPr>
      </w:pPr>
      <w:r>
        <w:rPr/>
        <w:t xml:space="preserve">27 січня 2014 року                 м. Камінь-Каширський                                  </w:t>
      </w:r>
      <w:r>
        <w:rPr>
          <w:lang w:val="ru-RU"/>
        </w:rPr>
        <w:t xml:space="preserve"> № 2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організацію проведення прийо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омадян за місцем їх проживання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 квартал 2014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ідповідно до п. 3 ст. 25 Закону України  «Про місцеві державні адміністрації»  та Указу Президента України від 7 лютого 2008 року                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розпорядження голови обласної державної адміністрації № 47 від 20 лютого 2008 року «Про організацію виконання в області Указу Президента України від 7 лютого 2008 року            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атвердити графік прийому громадян за місцем їх проживання головою, першим заступником та керівником апарату районної державної адміністрації на перший  квартал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оку (додає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ільським головам забезпечити роботу по прийому громадя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озпорядження покласти на керівника апарату районної державної адміністрації О. П. Ващу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                                                                                       </w:t>
      </w:r>
      <w:r>
        <w:rPr>
          <w:b/>
          <w:sz w:val="28"/>
          <w:szCs w:val="28"/>
        </w:rPr>
        <w:t>І. ВОВК</w:t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ігун 2356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від 27 січня 2014 року № 27           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 Р А Ф І К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йому громадян за місцем їх проживання головою, першим заступником  та керівником апарату райдержадміністрації на перший квартал 2014  рок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2982"/>
        <w:gridCol w:w="2006"/>
        <w:gridCol w:w="1969"/>
        <w:gridCol w:w="1975"/>
      </w:tblGrid>
      <w:tr>
        <w:trPr>
          <w:trHeight w:val="301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та ініціали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І С Я Ц І</w:t>
            </w:r>
          </w:p>
        </w:tc>
      </w:tr>
      <w:tr>
        <w:trPr>
          <w:trHeight w:val="335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</w:tr>
      <w:tr>
        <w:trPr>
          <w:trHeight w:val="56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вк І. І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Тобол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Житнів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орокомле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ик А. В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Раків-Ліс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нівн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остищ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ук О. П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ідрічч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отуш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Оленин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7:24:00Z</dcterms:created>
  <dc:creator>optima_serv</dc:creator>
  <dc:description/>
  <cp:keywords/>
  <dc:language>en-US</dc:language>
  <cp:lastModifiedBy>Customer</cp:lastModifiedBy>
  <cp:lastPrinted>2014-01-28T12:55:00Z</cp:lastPrinted>
  <dcterms:modified xsi:type="dcterms:W3CDTF">2014-01-31T07:24:00Z</dcterms:modified>
  <cp:revision>2</cp:revision>
  <dc:subject/>
  <dc:title> </dc:title>
</cp:coreProperties>
</file>