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9  вересня 2014 року          м. Камінь- Каширський                                 № 26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изначення Давидюк Галини Іванівни піклувальник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д дітьми, позбавленими батьківського піклування Каплянчиком Віталієм Володимировичем та Каплянчиком Валерієм Володимирович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. 3 ст. 63 Цивільного кодексу України, п. 1, ст. 243, Сімейного кодексу України, ст. 24 Закону України  „Про охорону дитинства”, ст. 6 Закону України „Про забезпечення організаційно-правових умов соціального захисту дітей-сиріт та дітей, позбавлених батьківського піклування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озпорядження голови Камінь-Каширської районної державної адміністрації від 20 серпня 2014 року № 216 „Про надання статусу дітей, позбавлених батьківського піклування”, заяву гр. Давидюк Галини Іванівни та з метою реалізації права дітей  на сімейне вихованн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>1. Призначити гр. Давидюк Галину Іванівну, 20 липня 1984 р.н., піклувальником над дітьми, позбавленими батьківського піклування Каплянчиком Валерієм Володимировичем, 12 листопада 1996 р.н. та Каплянчиком Віталієм Володимировичем, 01 січня 1999 р.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Закріпити за неповнолітніми Каплянчиком Валерієм Володимировичем та Каплянчиком Віталієм Володимировичем  право на проживання в житловому будинку за адресою: Волинська область  Камінь-Каширський район с. Раків Ліс вул. Ветеранів, 107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Управлінню соціального захисту населення райдержадміністрації (М.Демидюк) забезпечити  призначення  державної  допомоги  на  дітей  піклувальнику Давидюк Г.І.</w:t>
      </w:r>
      <w:r>
        <w:rPr>
          <w:sz w:val="28"/>
        </w:rPr>
        <w:t xml:space="preserve"> </w:t>
      </w:r>
    </w:p>
    <w:p>
      <w:pPr>
        <w:pStyle w:val="Normal"/>
        <w:ind w:left="34"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Відділу  у  справах молоді  та  спорту  райдержадміністрації  (О.Кривдик) забезпечити безкоштовне щорічне оздоровлення дітей, позбавлених батьківського піклування в оздоровчих заклада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Районному центру соціальних служб для сім’ї, дітей та молоді (А.Філюк)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Забезпечити соціальний супровід дітей, позбавлених батьківського піклування,</w:t>
      </w:r>
      <w:r>
        <w:rPr/>
        <w:t xml:space="preserve"> </w:t>
      </w:r>
      <w:r>
        <w:rPr>
          <w:sz w:val="28"/>
          <w:szCs w:val="28"/>
        </w:rPr>
        <w:t>який передбачає надання комплексу правових, психологічних, соціально–педагогічних, соціально–економічних, соціально-медичних та інформаційних послуг, спрямованих на створення належних умов для проживання дітей в сім’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ітей та сім’ї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  Центральній районній лікарні (Л.Потягайло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Для здійснення патронату закріпити за дітьми лікаря-педіат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Двічі на рік проводити медичний огляд неповнолітніх  Каплянчика Валерія Володимировича, Каплянчика Віталія Володимировича та здійснення диспансерного обліку за ни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Забезпечити подання службі у справах дітей райдержадміністрації щорічно до 5 січня року, що настає за звітним, інформацію про стан здоров’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 Районному відділу УМВС України у Волинській області (В.Чих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неповнолітніх Каплянчика Валерія Володимировича та Каплянчика Віталія Володимирович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 Службі у справах дітей районної державної адміністрації (С.Сидорчу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Здійснювати контроль за умовами проживання та виховання діт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На основі інформації, що надається соціальним працівником, який здійснює соціальний супровід дітей, характеристики з навчального закладу, в якому навчаються діти, дільничним лікарем-педіатром, Камінь-Каширським РВ УМВС України у Волинській області, щорічно готувати висновок про стан утримання, навчання та виховання діт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Контроль за виконанням цього розпорядження залишаю за собою.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 xml:space="preserve">С.ДМИТРУК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уб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58:00Z</dcterms:created>
  <dc:creator>РДА</dc:creator>
  <dc:description/>
  <cp:keywords/>
  <dc:language>en-US</dc:language>
  <cp:lastModifiedBy>user</cp:lastModifiedBy>
  <cp:lastPrinted>2014-09-25T12:13:00Z</cp:lastPrinted>
  <dcterms:modified xsi:type="dcterms:W3CDTF">2014-09-26T09:58:00Z</dcterms:modified>
  <cp:revision>2</cp:revision>
  <dc:subject/>
  <dc:title>                       </dc:title>
</cp:coreProperties>
</file>