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</w:rPr>
        <w:t xml:space="preserve">24 вересня  2014 року             </w:t>
      </w:r>
      <w:r>
        <w:rPr>
          <w:szCs w:val="28"/>
          <w:lang w:val="ru-RU"/>
        </w:rPr>
        <w:t>м.Камінь-Каширський</w:t>
      </w:r>
      <w:r>
        <w:rPr>
          <w:szCs w:val="28"/>
        </w:rPr>
        <w:t xml:space="preserve">                          </w:t>
      </w:r>
      <w:r>
        <w:rPr>
          <w:szCs w:val="28"/>
          <w:lang w:val="ru-RU"/>
        </w:rPr>
        <w:t xml:space="preserve">            </w:t>
      </w:r>
      <w:r>
        <w:rPr>
          <w:szCs w:val="28"/>
        </w:rPr>
        <w:t>№ 268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ережі установ освіти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 14  Закону України „Про освіту”, п. 6 ст.13 Закону України „Про місцеві державні адміністрації ”, розглянувши поданий відділом освіти райдержадміністрації  проект мережі установ освіти на  2014/2015 навчальний рік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Затвердити мережу установ освіти району  на 2014/2015 навчальний рік згідно з додаткам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загальноосвітніх навчальних закладів району (додаток 1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груп продовженого дня (додаток 2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пришкільних інтернатів (додаток 3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шкіл із поглибленим вивченням окремих предметів (додаток 4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-  мережа класів із заочною формою навчання при загальноосвітніх школах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(додаток 5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Камінь-Каширської станції юних техніків (додаток 6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районного Будинку дитячої та юнацької творчості (додаток 7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 шкіл за профілями навчання (додаток 8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дошкільних навчальних закладів (додаток 9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міжшкільного навчально-виробничого комбінату (додаток 10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груп  з  підготовки дітей п’ятирічного віку  до навчання у школі пр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оосвітніх навчальних  закладах (додаток 11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Камінь-Каширської районної станції юних туристів (додаток 12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норми площі для прибирання двірниками (додаток 13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навчально-виховних комплексів «Загальноосвітня школа І-ІІІ ступенів-дошкільний навчальний заклад» (додаток 14)</w: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ведення штатних одиниць у закладах освіти району (додаток 15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нтроль за виконання цього розпорядження залишаю за собою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 xml:space="preserve">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С.ДМИТРУК   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ась   23186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6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bCs/>
          <w:sz w:val="26"/>
          <w:szCs w:val="26"/>
          <w:lang w:val="uk-UA"/>
        </w:rPr>
        <w:t>від 24 вересня 2014 року №268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режа загальноосвітніх навчальних закладів району на 2014/2015 навчальний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7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345"/>
        <w:gridCol w:w="374"/>
        <w:gridCol w:w="414"/>
        <w:gridCol w:w="387"/>
        <w:gridCol w:w="377"/>
        <w:gridCol w:w="375"/>
        <w:gridCol w:w="524"/>
        <w:gridCol w:w="375"/>
        <w:gridCol w:w="426"/>
        <w:gridCol w:w="375"/>
        <w:gridCol w:w="430"/>
        <w:gridCol w:w="375"/>
        <w:gridCol w:w="604"/>
        <w:gridCol w:w="415"/>
        <w:gridCol w:w="389"/>
        <w:gridCol w:w="377"/>
        <w:gridCol w:w="389"/>
        <w:gridCol w:w="377"/>
        <w:gridCol w:w="389"/>
        <w:gridCol w:w="377"/>
        <w:gridCol w:w="374"/>
        <w:gridCol w:w="401"/>
        <w:gridCol w:w="388"/>
        <w:gridCol w:w="377"/>
        <w:gridCol w:w="426"/>
        <w:gridCol w:w="406"/>
        <w:gridCol w:w="374"/>
        <w:gridCol w:w="377"/>
        <w:gridCol w:w="374"/>
        <w:gridCol w:w="377"/>
        <w:gridCol w:w="374"/>
        <w:gridCol w:w="523"/>
        <w:gridCol w:w="423"/>
        <w:gridCol w:w="641"/>
        <w:gridCol w:w="432"/>
      </w:tblGrid>
      <w:tr>
        <w:trPr>
          <w:trHeight w:val="24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пп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4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4 кл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мп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мп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гальноосвітні школи І ступен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Волиц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</w:tr>
      <w:tr>
        <w:trPr>
          <w:trHeight w:val="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с. Житн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</w:tr>
      <w:tr>
        <w:trPr>
          <w:trHeight w:val="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 Дубровиц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</w:tr>
      <w:tr>
        <w:trPr>
          <w:trHeight w:val="14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Карпил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Котуш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Краснил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Малі Голоб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С.Олександрія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Остріво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Старі Червищ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Фаринк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Усьо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6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Загальноосвітні школи І-ІІ ступенів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Верх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Гута-Камінсь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6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Клітиць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С.Личини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7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М-Мостищ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7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Мостищ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8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Олени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Осівці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Підборочч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Підрічч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4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Радошин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Р-Червинсь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Сосн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Стобих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Текли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Усьо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0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4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6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9"/>
                <w:szCs w:val="9"/>
                <w:lang w:val="uk-UA"/>
              </w:rPr>
            </w:pPr>
            <w:r>
              <w:rPr>
                <w:b/>
                <w:sz w:val="9"/>
                <w:szCs w:val="9"/>
                <w:lang w:val="uk-UA"/>
              </w:rPr>
              <w:t>73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39</w:t>
            </w:r>
          </w:p>
        </w:tc>
      </w:tr>
    </w:tbl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режа загальноосвітніх навчальних закладів району на 2014/2015 навчальний рік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8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32"/>
        <w:gridCol w:w="360"/>
        <w:gridCol w:w="468"/>
        <w:gridCol w:w="318"/>
        <w:gridCol w:w="377"/>
        <w:gridCol w:w="375"/>
        <w:gridCol w:w="456"/>
        <w:gridCol w:w="375"/>
        <w:gridCol w:w="426"/>
        <w:gridCol w:w="375"/>
        <w:gridCol w:w="430"/>
        <w:gridCol w:w="375"/>
        <w:gridCol w:w="532"/>
        <w:gridCol w:w="487"/>
        <w:gridCol w:w="389"/>
        <w:gridCol w:w="377"/>
        <w:gridCol w:w="389"/>
        <w:gridCol w:w="377"/>
        <w:gridCol w:w="389"/>
        <w:gridCol w:w="472"/>
        <w:gridCol w:w="444"/>
        <w:gridCol w:w="362"/>
        <w:gridCol w:w="375"/>
        <w:gridCol w:w="360"/>
        <w:gridCol w:w="360"/>
        <w:gridCol w:w="484"/>
        <w:gridCol w:w="360"/>
        <w:gridCol w:w="340"/>
        <w:gridCol w:w="377"/>
        <w:gridCol w:w="374"/>
        <w:gridCol w:w="405"/>
        <w:gridCol w:w="540"/>
        <w:gridCol w:w="360"/>
        <w:gridCol w:w="540"/>
        <w:gridCol w:w="410"/>
      </w:tblGrid>
      <w:tr>
        <w:trPr>
          <w:trHeight w:val="2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ab/>
            </w:r>
            <w:r>
              <w:rPr>
                <w:sz w:val="16"/>
                <w:szCs w:val="16"/>
                <w:lang w:val="uk-UA"/>
              </w:rPr>
              <w:t>№ пп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мп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мпл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Міські навчальні заклад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-ліцей» №1 м.К-Каширськ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2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7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063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-гімназія» №2 м.К-Каширськ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6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сього по міс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8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5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4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0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0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730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ільські загальноосвітні школи І-ІІІ с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оров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рониц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уза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9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еликий Обзи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double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Видер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3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оєгощ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2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орокомл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Груд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4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Г-Боровенсь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Добр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3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Заліс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арас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а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Нові Червищ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Нуй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8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ідцир”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9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іща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9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нів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олиц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8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Раків Лі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8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Сошич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2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Тобол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2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Хотеші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Черч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.-ДНЗ с.Видричі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Разом І-ІІІ с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8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5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6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92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8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9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69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18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35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65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4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4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72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90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0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99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98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9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4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4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88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6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5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8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8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25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42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65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4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5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57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941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Всього по сільській місцевост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9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0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9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0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0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1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0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6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6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2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349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54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3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0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4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49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68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357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Керівник апарату районної державної адміністрації                                                                                                                                           О.Ва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2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від 24 вересня 2014 року № 268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   Е  Р  Е  Ж  А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груп продовженого дня на 2014/2015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№ </w:t>
      </w:r>
      <w:r>
        <w:rPr>
          <w:bCs/>
          <w:sz w:val="26"/>
          <w:szCs w:val="26"/>
          <w:lang w:val="uk-UA"/>
        </w:rPr>
        <w:t>н\п: Назва установи                      :К-сть груп:  У них учнів : К-сть учнів 1-3\4\ клас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  Навчально-виховний комплекс                   4                  120                    120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>«Загальноосвітня школа І-ІІІ ступен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–</w:t>
      </w:r>
      <w:r>
        <w:rPr>
          <w:bCs/>
          <w:sz w:val="26"/>
          <w:szCs w:val="26"/>
          <w:lang w:val="uk-UA"/>
        </w:rPr>
        <w:t xml:space="preserve">ліцей» ім..Євгена Шабліовського №1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м.Каменя-Каширського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2.  Навчально-виховний комплекс                    4                   120                   120       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„</w:t>
      </w:r>
      <w:r>
        <w:rPr>
          <w:bCs/>
          <w:sz w:val="26"/>
          <w:szCs w:val="26"/>
          <w:lang w:val="uk-UA"/>
        </w:rPr>
        <w:t>Загальноосвітня школа І-ІІІ ст.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>-гімназія” №2 м.Каменя-Каширського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.  Загальноосвітня школа                                  2                    60                     6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Підцир”я                   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4.  Загальноосвітня школа                                  1 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Нуйно                      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5. Загальноосвітня школа                                   1                    37                      37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Сошичне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6. Загальноосвітня школа                                   1 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Гута-Боровненська                             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7. Загальноосвітня школа                                   1                    39                      39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 Брониця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8. Загальноосвітня школа                                   1                     30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І-ІІІ ст. с.Боровне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9. Загальноосвітня школа                                   4                    120                   12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Раків-Ліс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10. Загальноосвітня школа                                 1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І ст. с.Хотеш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1. Загальноосвітня школа                                  1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І ст.. с.Полиці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12. Загальноосвітня школа                                  1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 ст. .с.Оленине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Разом                                                          22                  676                   676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 адміністрації                                           О.Ващ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3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від 24 вересня 2014 року № 268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  <w:lang w:val="uk-UA"/>
        </w:rPr>
        <w:t>пришкільних інтернатів на 2014/2015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№ </w:t>
      </w:r>
      <w:r>
        <w:rPr>
          <w:bCs/>
          <w:sz w:val="26"/>
          <w:szCs w:val="26"/>
          <w:lang w:val="uk-UA"/>
        </w:rPr>
        <w:t>н\п:          Назва  закладу                            :    Кількість учн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Загальноосвітні школи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</w:t>
      </w:r>
      <w:r>
        <w:rPr>
          <w:bCs/>
          <w:sz w:val="26"/>
          <w:szCs w:val="26"/>
          <w:lang w:val="uk-UA"/>
        </w:rPr>
        <w:t>І-ІІІ ступенів: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  с. Черче                                                                      18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   с. Великий Обзир                                                       6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Разом                                                                      24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 адміністрації                                          О.Ващ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4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від 24 вересня 2014 року № 268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ЕЖ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кіл з поглибленим вивченням окремих предметів</w:t>
      </w:r>
    </w:p>
    <w:p>
      <w:pPr>
        <w:pStyle w:val="Normal"/>
        <w:jc w:val="center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uk-UA"/>
        </w:rPr>
        <w:t>14/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 xml:space="preserve">15 </w:t>
      </w:r>
      <w:r>
        <w:rPr>
          <w:sz w:val="26"/>
          <w:szCs w:val="26"/>
        </w:rPr>
        <w:t>навчальний рі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46"/>
        <w:gridCol w:w="1628"/>
        <w:gridCol w:w="707"/>
        <w:gridCol w:w="707"/>
        <w:gridCol w:w="707"/>
        <w:gridCol w:w="707"/>
        <w:gridCol w:w="991"/>
        <w:gridCol w:w="99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школ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 кла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 кла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 кла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 кла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клас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учнів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</w:t>
            </w:r>
            <w:r>
              <w:rPr>
                <w:sz w:val="26"/>
                <w:szCs w:val="26"/>
              </w:rPr>
              <w:t xml:space="preserve"> І-ІІІ ст</w:t>
            </w:r>
            <w:r>
              <w:rPr>
                <w:sz w:val="26"/>
                <w:szCs w:val="26"/>
                <w:lang w:val="uk-UA"/>
              </w:rPr>
              <w:t xml:space="preserve">упенів </w:t>
            </w:r>
            <w:r>
              <w:rPr>
                <w:sz w:val="26"/>
                <w:szCs w:val="26"/>
              </w:rPr>
              <w:t xml:space="preserve">с. </w:t>
            </w:r>
            <w:r>
              <w:rPr>
                <w:sz w:val="26"/>
                <w:szCs w:val="26"/>
                <w:lang w:val="uk-UA"/>
              </w:rPr>
              <w:t>Видер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Українська 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</w:tr>
      <w:tr>
        <w:trPr>
          <w:trHeight w:val="7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Ворокомл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Українська 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5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Добр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імі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гальноосвітня школ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І-ІІІ ступенів с.Раків Ліс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Хотеш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Українська 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</w:tr>
      <w:tr>
        <w:trPr>
          <w:trHeight w:val="16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   №1 ім.Євгена Шабліовського №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Каменя-Каширс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мати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</w:tc>
      </w:tr>
      <w:tr>
        <w:trPr>
          <w:trHeight w:val="9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Українська  мова та літератур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</w:t>
            </w:r>
          </w:p>
        </w:tc>
      </w:tr>
      <w:tr>
        <w:trPr>
          <w:trHeight w:val="3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еографі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44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ій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гімназія» №2 м.Каменя-Каширс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мати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</w:t>
            </w:r>
          </w:p>
        </w:tc>
      </w:tr>
      <w:tr>
        <w:trPr>
          <w:trHeight w:val="69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Черч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а мов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</w:tr>
      <w:tr>
        <w:trPr>
          <w:trHeight w:val="24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імі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мец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Нуйн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імі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Пнівн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 ступенів с.Рудка-Червинсь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 ступенів с.Верх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Залісс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Качи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Підцир’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9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 адміністрації                                           О.Ващук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5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від 24 вересня 2014 року  №2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ЕЖ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ласів із заочною формою навчання пр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50925</wp:posOffset>
                </wp:positionH>
                <wp:positionV relativeFrom="paragraph">
                  <wp:posOffset>748665</wp:posOffset>
                </wp:positionV>
                <wp:extent cx="6355080" cy="45218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2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144"/>
                              <w:gridCol w:w="898"/>
                              <w:gridCol w:w="811"/>
                              <w:gridCol w:w="898"/>
                              <w:gridCol w:w="811"/>
                              <w:gridCol w:w="1106"/>
                              <w:gridCol w:w="973"/>
                              <w:gridCol w:w="950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зва школи</w:t>
                                  </w:r>
                                </w:p>
                              </w:tc>
                              <w:tc>
                                <w:tcPr>
                                  <w:tcW w:w="54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ількість учнів і класі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сь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 класів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 класів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 класів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ласі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чн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ласів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чнів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ласів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чнів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ласів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чнів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вчально-виховний комплекс «Загальноосвітня школа І-ІІІ ступенів-ліцей» ім..Євгена Шабліовського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1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м. Каменя-Каширського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гальноосвітня школа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І-ІІІ ст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упені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. Карасин (філія с. Стобихівка)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гальноосвітня школа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І-ІІІ ст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упенів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. Боровне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356.05pt;mso-wrap-distance-left:9pt;mso-wrap-distance-right:9pt;mso-wrap-distance-top:0pt;mso-wrap-distance-bottom:0pt;margin-top:58.95pt;mso-position-vertical-relative:text;margin-left:82.75pt;mso-position-horizontal-relative:page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144"/>
                        <w:gridCol w:w="898"/>
                        <w:gridCol w:w="811"/>
                        <w:gridCol w:w="898"/>
                        <w:gridCol w:w="811"/>
                        <w:gridCol w:w="1106"/>
                        <w:gridCol w:w="973"/>
                        <w:gridCol w:w="950"/>
                        <w:gridCol w:w="850"/>
                      </w:tblGrid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зва школи</w:t>
                            </w:r>
                          </w:p>
                        </w:tc>
                        <w:tc>
                          <w:tcPr>
                            <w:tcW w:w="54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ількість учнів і класів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сь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 класів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 класів</w:t>
                            </w:r>
                          </w:p>
                        </w:tc>
                        <w:tc>
                          <w:tcPr>
                            <w:tcW w:w="2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2 класів</w:t>
                            </w:r>
                          </w:p>
                        </w:tc>
                        <w:tc>
                          <w:tcPr>
                            <w:tcW w:w="9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ласів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н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ласів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нів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ласів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нів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ласів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нів</w:t>
                            </w:r>
                          </w:p>
                        </w:tc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Навчально-виховний комплекс «Загальноосвітня школа І-ІІІ ступенів-ліцей» ім..Євгена Шабліовського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№1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м. Каменя-Каширського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Загальноосвітня школа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І-ІІІ ст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упені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. Карасин (філія с. Стобихівка)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Загальноосвітня школа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І-ІІІ ст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упенів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. Боровне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загальноосвітніх школах на 2014/2015 навчальни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 адміністрації                                           О.Ващ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6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від 24 вересня 2014 року  № 268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</w:t>
      </w:r>
      <w:r>
        <w:rPr>
          <w:bCs/>
          <w:sz w:val="26"/>
          <w:szCs w:val="26"/>
          <w:lang w:val="uk-UA"/>
        </w:rPr>
        <w:t>Камінь-Каширської районної станції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юних техніків на 2014/20</w:t>
      </w:r>
      <w:r>
        <w:rPr>
          <w:bCs/>
          <w:sz w:val="26"/>
          <w:szCs w:val="26"/>
        </w:rPr>
        <w:t>1</w:t>
      </w:r>
      <w:r>
        <w:rPr>
          <w:bCs/>
          <w:sz w:val="26"/>
          <w:szCs w:val="26"/>
          <w:lang w:val="uk-UA"/>
        </w:rPr>
        <w:t>5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1348"/>
        <w:gridCol w:w="1275"/>
      </w:tblGrid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установ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мінь-Каширська районна станція юних технік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роки до інформати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користувачі П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удномоделювання та судномодельного спорт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втомоделювання (кордові та трасові моделі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чаткового технічного моделю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их конструкторів приладів радіоелектроні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Радіоелектронне конструювання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6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сторико-технічне стендове моделю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тендові моделі-копії вітрильних кораблів і суде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Швидкісні радіокеровані судномодел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кетомоделю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віамоделювання  (макети, кордові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нструювання повітряних змії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ехнічний дизай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отолюбител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8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 адміністрації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7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від 24 вересня 2014 року № 268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</w:t>
      </w: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</w:t>
      </w:r>
      <w:r>
        <w:rPr>
          <w:bCs/>
          <w:sz w:val="26"/>
          <w:szCs w:val="26"/>
          <w:lang w:val="uk-UA"/>
        </w:rPr>
        <w:t xml:space="preserve">Камінь-Каширського районного Будинку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</w:t>
      </w:r>
      <w:r>
        <w:rPr>
          <w:bCs/>
          <w:sz w:val="26"/>
          <w:szCs w:val="26"/>
          <w:lang w:val="uk-UA"/>
        </w:rPr>
        <w:t xml:space="preserve">дитячої та юнацької творчості на 2014/2015 навчальний рік </w:t>
      </w:r>
    </w:p>
    <w:tbl>
      <w:tblPr>
        <w:tblW w:w="91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29"/>
        <w:gridCol w:w="1457"/>
        <w:gridCol w:w="1337"/>
        <w:gridCol w:w="1440"/>
      </w:tblGrid>
      <w:tr>
        <w:trPr>
          <w:trHeight w:val="2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№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-ть гр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К-ть дітей</w:t>
            </w:r>
          </w:p>
        </w:tc>
      </w:tr>
      <w:tr>
        <w:trPr>
          <w:trHeight w:val="2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рода. Творчість. Фантазі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4</w:t>
            </w:r>
          </w:p>
        </w:tc>
      </w:tr>
      <w:tr>
        <w:trPr>
          <w:trHeight w:val="2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иготовлення сувенір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родна іграш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Моделювання іграшок-сувенірів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аранжуваль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Художня вишив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7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Бісероплетінн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2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Паперове диво (паперопластика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Юрі журналіст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тудія вокального спів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нсамбль української народної пісні «Відлуння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ольклорний ансамбль «Берегиня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Студія образотворчого мистец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навці лікарських росл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2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квітникар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Любителі домашніх твар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ригам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6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Лідерство – запорука успіх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ий еруди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2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родознавче джерел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2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нсамбль духових інструмент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музеєзнавц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Ляльковий теат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Художнє чит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5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акваріумі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6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’язання спиця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1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7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’язання гачка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9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8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ий дизайн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9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итячий теат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олодіжний клу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1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ізнай себ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2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Літературна творчі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3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рода через призму англійської мов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сторики-краєзнавц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5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учасні танц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6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6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Хор хлопчик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ала Академія Наук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ізика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атематика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сторі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іологі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2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О.Ващук</w:t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8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 вересня 2014 року № 2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ЕРЕЖА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шкіл за профілями навчання на 2014/2015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100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40"/>
        <w:gridCol w:w="900"/>
        <w:gridCol w:w="900"/>
        <w:gridCol w:w="776"/>
        <w:gridCol w:w="1209"/>
      </w:tblGrid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шко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іль нав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-сть кла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чнів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а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ас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ім..Євгена Шабліовськ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 м.Каменя-Каширськ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5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</w:tr>
      <w:tr>
        <w:trPr>
          <w:trHeight w:val="2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вчально-виховний комплекс „загальноосвітня школа І-ІІІ ступенів -гімназія” №2 м.Каменя-Каширськ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</w:tr>
      <w:tr>
        <w:trPr>
          <w:trHeight w:val="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оземн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ру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-дошкільний навчальний заклад» с.Видрич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ртив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9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 Боров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 Брони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Буза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ої філолог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Великий Обз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иде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ої філолог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оєго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ороком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Гру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Гута-Боровен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Доб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ртив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Заліс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о-хім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2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Карас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Кач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.Нові Черв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6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Ну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Підцир’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Піща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7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Пнів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</w:t>
            </w:r>
          </w:p>
        </w:tc>
      </w:tr>
      <w:tr>
        <w:trPr>
          <w:trHeight w:val="6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 Поли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 Раків Лі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Сошич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Тобо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 с. Хотеш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Чер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стор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/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9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від 24 вересня 2014 року №2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шкільних навчальних закладів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на 2014/2015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писок постійно діючих  дошкільних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вчальних закладів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3765</wp:posOffset>
                </wp:positionH>
                <wp:positionV relativeFrom="paragraph">
                  <wp:posOffset>8890</wp:posOffset>
                </wp:positionV>
                <wp:extent cx="6345555" cy="5088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508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592"/>
                              <w:gridCol w:w="1177"/>
                              <w:gridCol w:w="856"/>
                              <w:gridCol w:w="1012"/>
                              <w:gridCol w:w="789"/>
                              <w:gridCol w:w="856"/>
                              <w:gridCol w:w="999"/>
                              <w:gridCol w:w="99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Назва дошкільного закла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Кількість груп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К-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дітей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Режим роб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Ясел.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Дошк.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Ясел.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Дошк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К-Каширський №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К-Каширський №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 реаб.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К-Каширський №4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Брониц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Видерт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Воєгощан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Ворокомлів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Грудків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Гуто-Боровнен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Карасин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Нуйнівський №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Нуйнівський №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Осівец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Підцир’їв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Пнівнен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Полиців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РаковоЛі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Сошичнен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Тоболів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Хотешів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Новочервищанськ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865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>14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5pt;height:400.7pt;mso-wrap-distance-left:9pt;mso-wrap-distance-right:9pt;mso-wrap-distance-top:0pt;mso-wrap-distance-bottom:0pt;margin-top:0.7pt;mso-position-vertical-relative:text;margin-left:71.95pt;mso-position-horizontal-relative:page">
                <v:fill opacity="0f"/>
                <v:textbox inset="0in,0in,0in,0in">
                  <w:txbxContent>
                    <w:tbl>
                      <w:tblPr>
                        <w:tblW w:w="99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592"/>
                        <w:gridCol w:w="1177"/>
                        <w:gridCol w:w="856"/>
                        <w:gridCol w:w="1012"/>
                        <w:gridCol w:w="789"/>
                        <w:gridCol w:w="856"/>
                        <w:gridCol w:w="999"/>
                        <w:gridCol w:w="99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5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зва дошкільного закла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Кількість груп</w:t>
                            </w:r>
                          </w:p>
                        </w:tc>
                        <w:tc>
                          <w:tcPr>
                            <w:tcW w:w="7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К-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дітей</w:t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Режим роботи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Ясел.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Дошк.</w:t>
                            </w:r>
                          </w:p>
                        </w:tc>
                        <w:tc>
                          <w:tcPr>
                            <w:tcW w:w="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Ясел.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Дошк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К-Каширський №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К-Каширський №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 реаб.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К-Каширський №4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Брониц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Видерт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Воєгощан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Ворокомлів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Грудків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Гуто-Боровнен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Карасин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Нуйнівський №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Нуйнівський №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Осівец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ідцир’їв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Пнівнен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Полиців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РаковоЛі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Сошичнен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Тоболів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отешів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овочервищанськ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865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>14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писок 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дошкільних  навчальних закладів з короткотривалим перебуванням дітей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3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20"/>
        <w:gridCol w:w="1257"/>
        <w:gridCol w:w="1257"/>
      </w:tblGrid>
      <w:tr>
        <w:trPr>
          <w:trHeight w:val="1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дошкільного навчального закла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Бузаківськ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еликообзир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Боровнен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Залі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Піщан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</w:t>
            </w:r>
          </w:p>
        </w:tc>
      </w:tr>
    </w:tbl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О.Ващук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0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від 24 вересня 2014 року № 268</w:t>
      </w:r>
    </w:p>
    <w:p>
      <w:pPr>
        <w:pStyle w:val="Normal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РЕЖ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мінь-Каширського міжшкільного навчально-виробничого  </w:t>
      </w:r>
      <w:r>
        <w:rPr>
          <w:sz w:val="26"/>
          <w:szCs w:val="26"/>
        </w:rPr>
        <w:t xml:space="preserve">комбінату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 20</w:t>
      </w:r>
      <w:r>
        <w:rPr>
          <w:sz w:val="26"/>
          <w:szCs w:val="26"/>
          <w:lang w:val="uk-UA"/>
        </w:rPr>
        <w:t>14/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 xml:space="preserve">15 </w:t>
      </w:r>
      <w:r>
        <w:rPr>
          <w:sz w:val="26"/>
          <w:szCs w:val="26"/>
        </w:rPr>
        <w:t>навчальний р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402"/>
        <w:gridCol w:w="884"/>
        <w:gridCol w:w="1922"/>
        <w:gridCol w:w="544"/>
        <w:gridCol w:w="606"/>
        <w:gridCol w:w="606"/>
        <w:gridCol w:w="736"/>
        <w:gridCol w:w="664"/>
        <w:gridCol w:w="689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станов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шкіл охоплених навчання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рофілів навчанн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клас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ла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лас</w:t>
            </w:r>
          </w:p>
        </w:tc>
      </w:tr>
      <w:tr>
        <w:trPr>
          <w:trHeight w:val="1730" w:hRule="atLeast"/>
          <w:cantSplit w:val="true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гру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гру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гру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</w:tr>
      <w:tr>
        <w:trPr>
          <w:trHeight w:val="320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ий міжшкільний навчально-виробничий комбіна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7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од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ракторист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</w:tr>
      <w:tr>
        <w:trPr>
          <w:trHeight w:val="2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евооброб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чне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в’язанн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удож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вишив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веї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</w:t>
            </w:r>
          </w:p>
        </w:tc>
      </w:tr>
      <w:tr>
        <w:trPr>
          <w:trHeight w:val="40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ератор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комп’ютерного набор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</w:t>
            </w:r>
          </w:p>
        </w:tc>
      </w:tr>
      <w:tr>
        <w:trPr>
          <w:trHeight w:val="3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сього учнів: </w:t>
      </w:r>
      <w:r>
        <w:rPr>
          <w:sz w:val="26"/>
          <w:szCs w:val="26"/>
          <w:lang w:val="uk-UA"/>
        </w:rPr>
        <w:t>675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ього груп: 46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1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від 24 вересня 2014 року №  268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</w:t>
      </w:r>
      <w:r>
        <w:rPr>
          <w:bCs/>
          <w:sz w:val="26"/>
          <w:szCs w:val="26"/>
          <w:lang w:val="uk-UA"/>
        </w:rPr>
        <w:t>МЕРЕЖ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груп з підготовки дітей п’ятирічного віку до навчання в школі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ри загальноосвітніх  навчальних закладах на 2014/2015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287"/>
        <w:gridCol w:w="1297"/>
        <w:gridCol w:w="1507"/>
      </w:tblGrid>
      <w:tr>
        <w:trPr>
          <w:trHeight w:val="2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Cs/>
                <w:sz w:val="26"/>
                <w:szCs w:val="26"/>
                <w:lang w:val="uk-UA"/>
              </w:rPr>
              <w:t>п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шко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27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Загальноосвітня школа І-ІІІ ступенів с.Добре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Качи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Раків Лі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5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Черч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2</w:t>
            </w:r>
          </w:p>
        </w:tc>
      </w:tr>
      <w:tr>
        <w:trPr>
          <w:trHeight w:val="22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Верх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Гута-Камінсь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Клітиць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Личи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Мельники-Мостищ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Мостищ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27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Олени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</w:tr>
      <w:tr>
        <w:trPr>
          <w:trHeight w:val="1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Підборочч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Підрічч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Радошин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2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Рудка-Червинсь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Сосні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Стобихі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5</w:t>
            </w:r>
          </w:p>
        </w:tc>
      </w:tr>
      <w:tr>
        <w:trPr>
          <w:trHeight w:val="14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Текли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 ступеня с.Волиц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 Житні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Дубровиц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Карпилі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Загальноосвітня школа І ступеня с. Краснилівк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 Острів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 с.Старі Червищ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Фарин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ім.Євгена Шабліовського №1 м.Каменя-Каширськ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7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гімназія» №2 м.Каменя-Каширськ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88</w:t>
            </w:r>
          </w:p>
        </w:tc>
      </w:tr>
    </w:tbl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2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 xml:space="preserve">     </w:t>
        <w:tab/>
        <w:tab/>
        <w:tab/>
        <w:tab/>
        <w:tab/>
        <w:tab/>
        <w:t xml:space="preserve">                  від 24 вересня 2014 року №268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</w:t>
      </w:r>
      <w:r>
        <w:rPr>
          <w:bCs/>
          <w:sz w:val="26"/>
          <w:szCs w:val="26"/>
          <w:lang w:val="uk-UA"/>
        </w:rPr>
        <w:t>Камінь-Каширської районної станції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юних туристів на 2014/2015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1348"/>
        <w:gridCol w:w="1275"/>
      </w:tblGrid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установ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мінь-Каширська районна станція юних турист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портивний туриз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еографічне краєзнавс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туристи краєзнавц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ішохідний туриз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портивне орієнт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сторичне краєзнавс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ірниц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Школа безпе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Екологічне краєзнавс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уристсько-краєзнавч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4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3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від 24 вересня 2014 року №268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Норми площі для прибирання двірниками загальноосвітніх, </w:t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дошкільних, позашкільних навчальних закладів</w:t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та установ освіти району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Відповідно до ст.39 Закону України «Про дошкільну освіту» від 11.07.2001  №2628-ІІІ, ст.45 Закону України «Про загальну середню освіту» від 13.05.1999  №651-ХІ</w:t>
      </w:r>
      <w:r>
        <w:rPr>
          <w:rFonts w:cs="Times New Roman CYR" w:ascii="Times New Roman CYR" w:hAnsi="Times New Roman CYR"/>
          <w:sz w:val="26"/>
          <w:szCs w:val="26"/>
          <w:lang w:val="en-US"/>
        </w:rPr>
        <w:t>V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, Закону України «Про позашкільну освіту» від 22.06.2000  №1841-ІІІ, наказів Міністерства освіти і науки України від 06.12.2010 №1205 «Про затвердження Типових штатних нормативів загальноосвітніх навчальних закладів», «Про затвердження Типових штатних нормативів дошкільних навчальних закладів» від 04.11.2010 №1055, Рекомендацій до формування штатних розписів міжшкільних навчально-виробничих комбінатів (майстерень) системи Міністерства освіти і науки України від 15.09.2008  №1/9-590 з метою упорядкування  штатів загальноосвітніх, дошкільних, позашкільних навчальних закладів та установ освіти району затвердити норму площі, що прибирається двірником, в розмірі 100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на одну посаду.,  при площі 25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 xml:space="preserve">2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– 0,25 ставки, при площі 50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– 0,5 ставки, при площі 75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– 0,75 ставки і при площі 100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– 1 ставк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О.Ващу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4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 xml:space="preserve">   </w:t>
        <w:tab/>
        <w:tab/>
        <w:tab/>
        <w:tab/>
        <w:tab/>
        <w:tab/>
        <w:t xml:space="preserve">                від 24 вересня 2014 року № 268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вчально-виховних комплексів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«Загальноосвітня школа І-ІІІ ступенів-дошкільний навчальний заклад»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на 2014/2015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tbl>
      <w:tblPr>
        <w:tblW w:w="93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043"/>
        <w:gridCol w:w="1534"/>
        <w:gridCol w:w="1257"/>
      </w:tblGrid>
      <w:tr>
        <w:trPr>
          <w:trHeight w:val="1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навчально-виховного комплекс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шкільних  гру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 - дошкільний навчальний заклад села Видричі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О.Ващу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5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           від 24 вересня 2014 року №268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ро введення штатних одиниць у закладах освіти район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ab/>
        <w:t>Відповідно до п.4 ст.18; п.1, 3 ст.22 Закону України «Про місцеві державні адміністрації» та у зв’язку з потребою відкриття третьої групи у навчально-виховному комплексі «Загальноосвітня школа І-ІІІ ступенів-дошкільний навчальний заклад села Видричі» ввести з 1 жовтня 2014 року такі посад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вихователь – 1,8 став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музичний керівник – 0,25 став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інструктор з фізкультури – 0,12 став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сестра медична – 0,5 став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астелянка – 0, 25 став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омічник вихователя – 1,15 став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машиніст із прання та ремонту спецодягу (білизни) – 0, 25 ставк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О.Ващу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sectPr>
      <w:type w:val="nextPage"/>
      <w:pgSz w:w="11906" w:h="16838"/>
      <w:pgMar w:left="539" w:right="567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51:00Z</dcterms:created>
  <dc:creator>amigo</dc:creator>
  <dc:description/>
  <cp:keywords/>
  <dc:language>en-US</dc:language>
  <cp:lastModifiedBy>user</cp:lastModifiedBy>
  <cp:lastPrinted>2014-09-25T09:00:00Z</cp:lastPrinted>
  <dcterms:modified xsi:type="dcterms:W3CDTF">2014-10-06T13:51:00Z</dcterms:modified>
  <cp:revision>2</cp:revision>
  <dc:subject/>
  <dc:title>Розпорядження Володамир</dc:title>
</cp:coreProperties>
</file>