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3 вересня 2014 року               м.Камінь-Каширський</w:t>
        <w:tab/>
        <w:t xml:space="preserve">                                   № 26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Гуто-Боров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 жителів    села  Гута-Боровенська  громадян Привиденець Н.П.,  Привиденець М.О.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складання  документів,  що  посвідчують право  власності    на     земельні     частки  (паї)      </w:t>
      </w:r>
    </w:p>
    <w:p>
      <w:pPr>
        <w:pStyle w:val="Normal"/>
        <w:jc w:val="both"/>
        <w:rPr/>
      </w:pPr>
      <w:r>
        <w:rPr>
          <w:szCs w:val="28"/>
        </w:rPr>
        <w:t>громадян  Гуто-Боровенської  сільської  ради  Камінь-Каширського    району</w:t>
      </w:r>
    </w:p>
    <w:p>
      <w:pPr>
        <w:pStyle w:val="Normal"/>
        <w:jc w:val="both"/>
        <w:rPr/>
      </w:pPr>
      <w:r>
        <w:rPr/>
        <w:t>Волинської  області,  розроблену   державним   підприємством  „Волинський</w:t>
      </w:r>
    </w:p>
    <w:p>
      <w:pPr>
        <w:pStyle w:val="Normal"/>
        <w:jc w:val="both"/>
        <w:rPr>
          <w:szCs w:val="28"/>
        </w:rPr>
      </w:pPr>
      <w:r>
        <w:rPr/>
        <w:t>науково-дослідний  та  проектний  інститут  землеустрою”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Гуто-Боровен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виденець Надії  Прохо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3: 000: 0010 площею  0,1800га,  0721483100 : 03: 000: 0011  -  0,2461га,        0721483100 : 03: 000: 0012  -  0,6051 га,  0721483100 : 04: 000: 0041  -  0,3571 га, 0721483100 : 04: 000: 0042  -  0,4712 га,0721483100 : 05: 000: 0060  -  0,4041 га,  право   на  які  посвідчено  сертифікатом  на  право  на  земельну   частку (пай)    серії     ВЛ  № 004112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ривиденець Михайлу Остап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3100 : 03: 000: 0008  площею  0,2149 га,  0721483100 : 03: 000: 0009  -  0,4041га,        0721483100 : 04: 000: 0040  -  0,4712 га,   право   на  як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3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3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35" w:hanging="0"/>
        <w:jc w:val="both"/>
        <w:rPr>
          <w:szCs w:val="28"/>
        </w:rPr>
      </w:pPr>
      <w:r>
        <w:rPr>
          <w:szCs w:val="28"/>
        </w:rPr>
        <w:t xml:space="preserve">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відчено сертифікатом на право на земельну частку (пай) серії ВЛ № 00411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 </w:t>
      </w:r>
      <w:r>
        <w:rPr>
          <w:szCs w:val="28"/>
        </w:rPr>
        <w:t xml:space="preserve">Привиденець Надії  Прохорівні  та  Привиденець Михайлу Остаповичу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Гуто-Боров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5:00Z</dcterms:created>
  <dc:creator>Admin</dc:creator>
  <dc:description/>
  <cp:keywords/>
  <dc:language>en-US</dc:language>
  <cp:lastModifiedBy>user</cp:lastModifiedBy>
  <cp:lastPrinted>2014-09-25T12:35:00Z</cp:lastPrinted>
  <dcterms:modified xsi:type="dcterms:W3CDTF">2014-09-25T09:35:00Z</dcterms:modified>
  <cp:revision>2</cp:revision>
  <dc:subject/>
  <dc:title>                                                                    </dc:title>
</cp:coreProperties>
</file>