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3 вересня 2014 року               м.Камінь-Каширський</w:t>
        <w:tab/>
        <w:t xml:space="preserve">                                  № 26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Харчук  Любові Володимирівни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складання  документів,  що  посвідчують право  власності    на     земельні     частки  (паї)      </w:t>
      </w:r>
    </w:p>
    <w:p>
      <w:pPr>
        <w:pStyle w:val="Normal"/>
        <w:jc w:val="both"/>
        <w:rPr/>
      </w:pPr>
      <w:r>
        <w:rPr>
          <w:szCs w:val="28"/>
        </w:rPr>
        <w:t>в    межах    Сошичненської    сільської   ради  Камінь-Каширського    району</w:t>
      </w:r>
    </w:p>
    <w:p>
      <w:pPr>
        <w:pStyle w:val="Normal"/>
        <w:jc w:val="both"/>
        <w:rPr/>
      </w:pPr>
      <w:r>
        <w:rPr/>
        <w:t>Волинської  області, розроблену  приватним  акціонерним товариством „Інститут  „Волиньводпроект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громадянці Харчук  Любові Володимирівні у  приватну  власність  земельні  ділянки  за  межами  населеного  пункту  на  території Сошичненської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Сошичненське</w:t>
      </w:r>
      <w:r>
        <w:rPr/>
        <w:t>”</w:t>
      </w:r>
      <w:r>
        <w:rPr>
          <w:szCs w:val="28"/>
        </w:rPr>
        <w:t>,   кадастрові   номери   земельних   ділянок:  0721486900:01:</w:t>
      </w:r>
    </w:p>
    <w:p>
      <w:pPr>
        <w:pStyle w:val="Normal"/>
        <w:jc w:val="both"/>
        <w:rPr/>
      </w:pPr>
      <w:r>
        <w:rPr>
          <w:szCs w:val="28"/>
        </w:rPr>
        <w:t xml:space="preserve">000:0387  площею  0,4716 га,  0721486900:01:000:0388  площею  0,1668 га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721486901:03:000:0063  площею  0,2562 га,  0721486900:01:000:0386  площею  0,2013 га,  0721486900:03:000:0035  площею  0,2872 га,  0721486900:01:000:0352 площею  0,1668 га,  0721486900:01:000:0351 площею  0,4718 га,  0721486901:06:000:0049  площею  0,2684 га,  право  на  які  посвідчено  сертифікатом  на  право  на  земельну   частку (пай)  серії  ВЛ  № 0118516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Громадянці Харчук Любові Володимирівні</w:t>
      </w:r>
      <w:r>
        <w:rPr>
          <w:szCs w:val="28"/>
        </w:rPr>
        <w:t xml:space="preserve"> право приватної власності на </w:t>
      </w:r>
      <w:r>
        <w:rPr/>
        <w:t xml:space="preserve">вищевказані земельні ділянки зареєструвати в установленому законом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Сошич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1:00Z</dcterms:created>
  <dc:creator>Admin</dc:creator>
  <dc:description/>
  <cp:keywords/>
  <dc:language>en-US</dc:language>
  <cp:lastModifiedBy>user</cp:lastModifiedBy>
  <cp:lastPrinted>2014-09-23T12:47:00Z</cp:lastPrinted>
  <dcterms:modified xsi:type="dcterms:W3CDTF">2014-09-25T09:31:00Z</dcterms:modified>
  <cp:revision>2</cp:revision>
  <dc:subject/>
  <dc:title>                                                                    </dc:title>
</cp:coreProperties>
</file>