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2 вересня 2014 року             м.Камінь-Каширський</w:t>
        <w:tab/>
        <w:t xml:space="preserve">                              № 26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оро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 жителів    села  Боровне  громадян   Луць Н.Ф.,  Луця В.Ф.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  меж   земельних    ділянок    в   натурі (на  місцевості)  власникам      земельних     часток  (паїв)       колишнього         КСП </w:t>
      </w:r>
      <w:r>
        <w:rPr/>
        <w:t xml:space="preserve">„ Стохід ” </w:t>
      </w:r>
    </w:p>
    <w:p>
      <w:pPr>
        <w:pStyle w:val="Normal"/>
        <w:jc w:val="both"/>
        <w:rPr>
          <w:szCs w:val="28"/>
        </w:rPr>
      </w:pPr>
      <w:r>
        <w:rPr/>
        <w:t>громадянам  Луць  Надії  Федорівні  та  Луцю  Володимиру  Федоровичу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Боровнен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Луць  Надії Федо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300 : 03: 000: 0026  площею  0,0686 га,  0721480300 : 03: 000: 0025  -  0,0621га,        0721480300 : 02: 000: 0035  -  0,2386 га,  0721480300 : 02: 000: 0034  -  0,1519 га, 0721485700 : 09: 000: 0035  -  0,2100 га право   на  які  посвідчено  сертифікатом  на  право  на  земельну   частку (пай)    серії     ВЛ  № 0242308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- Луцю Володимиру Федор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300 : 06: 000: 0011  площею  0,0984 га,  0721485700 : 09: 000: 0022  -  0,2100га,        0721480300 : 03:000: 0028  -  0,0945 га,  0721480300 : 03: 000: 0027  -  0,0686га  ,        0721480300 : 02:000: 0036  -  0,1519 га,   право   на  які  посвідчено  сертифікатом  на  право  на  земельну   частку (пай)    серії     ВЛ  № 024249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  Луць  Надії Федорівні  та  Луцю Володимиру Федоровичу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Боро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1:00Z</dcterms:created>
  <dc:creator>Admin</dc:creator>
  <dc:description/>
  <cp:keywords/>
  <dc:language>en-US</dc:language>
  <cp:lastModifiedBy>user</cp:lastModifiedBy>
  <cp:lastPrinted>2014-09-02T14:32:00Z</cp:lastPrinted>
  <dcterms:modified xsi:type="dcterms:W3CDTF">2014-09-23T06:41:00Z</dcterms:modified>
  <cp:revision>2</cp:revision>
  <dc:subject/>
  <dc:title>                                                                    </dc:title>
</cp:coreProperties>
</file>