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jc w:val="left"/>
        <w:rPr>
          <w:rFonts w:ascii="Antiqua;Arial Narrow" w:hAnsi="Antiqua;Arial Narrow" w:cs="Antiqua;Arial Narrow"/>
          <w:sz w:val="32"/>
          <w:szCs w:val="20"/>
          <w:lang w:val="ru-RU"/>
        </w:rPr>
      </w:pPr>
      <w:r>
        <w:rPr>
          <w:rFonts w:cs="Antiqua;Arial Narrow" w:ascii="Antiqua;Arial Narrow" w:hAnsi="Antiqua;Arial Narrow"/>
          <w:sz w:val="32"/>
          <w:szCs w:val="20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9 вересня 2014 року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6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 затвердження Полож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 сектор інформаційної діяльності та технологій, комунікацій з громадськістю апарату Камінь - Кашир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Відповідно до Закону України “Про місцеві державні адміністрації”, розпорядження голови райдержадміністрації від 27 травня 2014 року №107 “Про упорядкування структури Камінь - Каширської районної державної адміністрації”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Затвердити Положення про сектор інформаційної діяльності та технологій, комунікацій з громадськістю апарату Камінь - Каширської районної державної адміністрації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 Визнати таким, що втратило чинність, Положення про </w:t>
      </w:r>
      <w:r>
        <w:rPr>
          <w:rFonts w:cs="Times New Roman" w:ascii="Times New Roman" w:hAnsi="Times New Roman"/>
          <w:sz w:val="28"/>
          <w:szCs w:val="28"/>
        </w:rPr>
        <w:t>відділ інформаційної діяльності та комунікацій з громадськістю апарату Камінь-Каширської районної державної адміністрації</w:t>
      </w:r>
      <w:r>
        <w:rPr>
          <w:rFonts w:cs="Times New Roman" w:ascii="Times New Roman" w:hAnsi="Times New Roman"/>
          <w:sz w:val="28"/>
        </w:rPr>
        <w:t>, затверджене розпорядженням голови районної державної адміністрації від 22 січня 2013 року № 2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Контроль за виконанням цього розпорядження покласти на керівника апарату районної державної адміністрації О.Ващу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ДМИТРУ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ічнік 238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 вересня 2014 року  № 26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сектор інформаційної діяльності та технологій, комунікацій з громадськістю апарату Камінь-Каширської районної державної 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true"/>
        <w:ind w:firstLine="720"/>
        <w:rPr/>
      </w:pPr>
      <w:r>
        <w:rPr>
          <w:szCs w:val="28"/>
        </w:rPr>
        <w:t>1. Сектор інформаційної діяльності та технологій, комунікацій з громадськістю апарату Камінь-Каширської районної</w:t>
      </w:r>
      <w:r>
        <w:rPr>
          <w:b/>
          <w:szCs w:val="28"/>
        </w:rPr>
        <w:t xml:space="preserve"> </w:t>
      </w:r>
      <w:r>
        <w:rPr>
          <w:szCs w:val="28"/>
        </w:rPr>
        <w:t>державної адміністрації (далі – сектор) утворюється головою районної державної адміністрації і в межах району забезпечує виконання покладених на сектор завдан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ектор підпорядкований, підзвітний та підконтрольний голові Камінь-Каширської район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 Координує роботу сектору керівник апарату райдержадміністрації відповідно до розподілу обов’язкі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ектор у своїй діяльності керується Конституцією України і законами України, а також указами Президента України та постановами Верховної Ради України, актами Кабінету Міністрів України, розпорядженнями голів обласної  та районно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х адміністрацій та цим Положення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сновними завданнями сектору є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яння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 участь у формуванні та реалізації державної політики у сфері інформації і видавничої справи з метою повнішого задоволення потреби населенн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інформаційній та видавничій продук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дійснення заходів щодо розвитку інформаційного простору та інформаційної інфраструктури район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створення належних умов для діяльності інститутів громадянського суспільства у районі, участі громадськості у формуванні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провадження ефективних механізмів комунікацій між районною державною адміністрацією та інститутами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реалізація державної політики у сфері міжнаціональних  відносин: сприяння реалізації прав національних меншин,  консолідації та розвитку української нації, сприяння гармонізації міжнаціональних відносин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прияння гармонізації міжконфесійних стосункі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нтролює виконання та дотримання Закону України “ Про свободу совісті та релігійні організації ” в районі, сприяє реалізації права громадян на свободу світогляду та віросповіданн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ктор, відповідно до визначених завдань, виконує такі функції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голові районної державної адміністра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його компетен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координує та надає методичну підтримку структурним підрозділам районної державної адміністрації у взаємодії з представниками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забезпечує розроблення та координує реалізацію районної цільової програми сприяння розвитку громад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прияє виконанню районною державною адміністрацією Плану заходів з впровадження Ініціативи ”Партнерство “Відкритий Уряд“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забезпечує в установленому законодавством порядку підготовку, за участю інших структурних підрозділів районної державної адміністрації, річного орієнтовного плану проведення консультацій з громадськіст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районною державною адміністраціє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заємодіє з консультативно - дорадчими органами, утвореними при районній державній адміністрації, здійснює організаційне та технічне забезпечення їх діяльност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 координує діяльність структурних підрозділів район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надає методичну і практичну допомогу іншим структурним підрозділам районної державної адміністрації, виконкомам міської і сільських рад з питань, що належать до компетенції відді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 бере участь у підготовці матеріалів для засобів масової інформації з питань, що належать до його компетенції, а також сприяє їх розповсюдженн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 організовує підготовку проектів розпоряджень голови районної державної адміністрації з питань, що належать до компетенції  секто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 сприяє реалізації державної політики у сфері інформації і видавничої справи з метою забезпечення доступу громадян до інформації,  задоволення потреб населення в інформаційній та видавничій продук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вносить пропозиції щодо визначення пріоритетів державної політики у сфері інформ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 сприяє безперешкодній діяльності засобів масової інформації та утвердженню свободи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) проводить моніторинг дотримання засобами масової інформації законодавства з питань, що належать до його компетенції, вносить пропозиції щодо вдосконалення законодавства з питань формування державної політики у сфері інформації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 у межах своїх повноважень вживає заходи щодо забезпечення розвитку і функціонування української мови у сфері інформації та видавничої справ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 проводить аналіз та узагальнює інформацію про ситуацію в інформаційному просторі району шляхом моніторингу інтернет-ресурсів та вітчизняних  засобів масової інформ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 забезпечує в межах своїх повноважень інформаційне наповнення офіційного веб-сайту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) вивчає релігійну ситуацію та міжконфесійні процеси в районі, готує і подає відповідні інформаційні матеріали на розгляд голови районної державної адміністрац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 сприяє налагодженню взаєморозуміння між релігійними організаціями різних віросповідан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) виконує інші функції, що випливають з покладених на сектор завдань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 Сектор для здійснення повноважень та виконання визначених завдань має право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 залучати спеціалістів інших відділів апарату, структурних підрозділів районної державної адміністрації, підприємств, установ і організацій (за погодженням з їх керівниками), представників об’єднань громадян, а також фахівців (за згодою) для розгляду питань, що належать до його компетен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держувати в установленому порядку від інших відділів апарату та  структурних підрозділів райдержадміністрації, органів місцевого самоврядування, підприємств, установ та організацій інформаційні та інші матеріали і докумен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ектор в установленому законодавством порядку та у межах повноважень взаємодіє з іншими відділами апарату, структурними підрозділами районної державної адміністрації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’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Сектор очолює завідувач, який призначається на посаду та звільняється з посади головою районної державної адміністрації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Завідувач сектору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дійснює керівництво діяльністю сектору і несе персональну відповідальність за виконання покладених на сектор завдань і здійснення ним своїх функці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ає на затвердження голові районної державної адміністрації положення про сектор та посадові інструкції працівників сектор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розподіляє  функціональні обов’язки між працівниками сектор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ланує роботу сектору, вносить пропозиції щодо формування планів роботи адміністрації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живає заходи щодо удосконалення організації та підвищення ефективності роботи сектор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безпечує дотримання працівниками сектору правил внутрішнього трудового розпорядку та виконавської дисципліни.</w:t>
        <w:tab/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36:00Z</dcterms:created>
  <dc:creator>Пользователь</dc:creator>
  <dc:description/>
  <cp:keywords/>
  <dc:language>en-US</dc:language>
  <cp:lastModifiedBy>user</cp:lastModifiedBy>
  <cp:lastPrinted>2014-09-19T15:11:00Z</cp:lastPrinted>
  <dcterms:modified xsi:type="dcterms:W3CDTF">2014-09-23T06:36:00Z</dcterms:modified>
  <cp:revision>2</cp:revision>
  <dc:subject/>
  <dc:title>до Інструкції</dc:title>
</cp:coreProperties>
</file>